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wmf" ContentType="image/x-wmf"/>
  <Override PartName="/word/media/image17.jpeg" ContentType="image/jpeg"/>
  <Override PartName="/word/media/image3.png" ContentType="image/png"/>
  <Override PartName="/word/media/image4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8520" cy="832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«Этнодизайн» разработана в соответствии с Федеральным законом от 29.12.2012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художестве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тметили важность приобщения развитие художественно-эстетических способностей, что учитывается в дополнительной общеобразовательной общеразвивающей программе «Этнодизай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могают художественно-эстетическому воспитанию девочек - подростков, их умению выглядеть неповторимо и стильно, подчеркнуть свою индивидуальность, найти эстетическое самовыражение, а также воспитывают интерес к удмуртской культу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нтерес к удмуртской культуре, творческих способностей учащихся посредством  изучения и конструирования удмуртского костю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одному краю, любовь и уважение к своему наро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 в процессе изготовления издел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здавать изделия в удмуртских тради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ознакомление с удмуртск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удмуртским обычаям и традициям, развитие творческих способностей учащихся посредством  изучения и конструирования удмуртского костюм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для учащихся среднего звена: 5 - 10 классов, возраст учащихся 11 - 16 лет. Наполняемость групп – 8 - 1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: стартовый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59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лучают общее понятие о конструировании удмуртского костюм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rFonts w:cs="Times New Roman" w:ascii="Times New Roman" w:hAnsi="Times New Roman"/>
          <w:sz w:val="28"/>
          <w:szCs w:val="28"/>
        </w:rPr>
        <w:t>«Этнодизайн» рассчитана на 1 год обучения 108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ловия, формы и технологии реализации программы «</w:t>
      </w:r>
      <w:r>
        <w:rPr>
          <w:rFonts w:cs="Times New Roman" w:ascii="Times New Roman" w:hAnsi="Times New Roman"/>
          <w:sz w:val="28"/>
          <w:szCs w:val="28"/>
        </w:rPr>
        <w:t>Этнодизайн</w:t>
      </w:r>
      <w:r>
        <w:rPr>
          <w:rFonts w:cs="yandex-sans;Times New Roman" w:ascii="yandex-sans;Times New Roman" w:hAnsi="yandex-sans;Times New Roman"/>
          <w:sz w:val="28"/>
          <w:szCs w:val="28"/>
        </w:rPr>
        <w:t>» учитывае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различных видов деятельности, в которых происходит личностное и профессиональное самоопределение учащихс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программы образовательный процесс организуется в очной форме. Согласно Положения по применению дистанционных образовательных технологий, электронно-информационных ресурсов в МБУДО Игринском районном ДДТ (утверждено 03.09.2019 г приказ № 157) возможно обучение и с использованием дистанционных образовательных технологий и (или) электронное обучение.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дготовки предполагает очные дистанционные занятия на интернет – платформе Canvas, в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1 год обучения - 2 раза в неделю, 1 раз по 2 академических часа, 1 раз по 1 академическому часу (108 часов в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участие в выставках, конкурсах, создание творческих работ по окончании разделов, беседа, викторина, мастер-класс, самостоятельная работа, прое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основные материалы и инстру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ать художественные задачи с опорой на знания о цвете, прави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й, усвоенных способа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и действия при изготовлении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формирование навыка самостоятельной работы и работы в группе </w:t>
      </w:r>
      <w:r>
        <w:rPr>
          <w:rFonts w:cs="Times New Roman" w:ascii="Times New Roman" w:hAnsi="Times New Roman"/>
          <w:sz w:val="28"/>
          <w:szCs w:val="28"/>
        </w:rPr>
        <w:t>п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и практических творчески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о прекрасного и эстетические чувства на осно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а с  удмуртск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Самостоятельно разрабатывать дизайн плат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о работать  в программе САПР GRAFIS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ПР Julivi, RedCafe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ть с  различными программ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 с демонстрационной доской, компьютер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Style17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, иллюстрации, таблицы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и смешанные (видео)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без квалификационной категории, образование высшее, квалификация: педагогика и психология образован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1 года обучения</w:t>
      </w:r>
    </w:p>
    <w:tbl>
      <w:tblPr>
        <w:tblW w:w="10425" w:type="dxa"/>
        <w:jc w:val="left"/>
        <w:tblInd w:w="-4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"/>
        <w:gridCol w:w="27"/>
        <w:gridCol w:w="3757"/>
        <w:gridCol w:w="894"/>
        <w:gridCol w:w="992"/>
        <w:gridCol w:w="1276"/>
        <w:gridCol w:w="2977"/>
        <w:gridCol w:w="33"/>
      </w:tblGrid>
      <w:tr>
        <w:trPr>
          <w:trHeight w:val="465" w:hRule="atLeast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49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Введение в программу кружка.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программу кружка. Задачи и содержание кружкового объединения. Инструктаж по технике безопас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  Маленькая Родина моя - Удмурт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участие в мероприятиях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вск-столица Удмурт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участие в мероприятиях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Удмурт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песн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играем. Разучивание удмуртской игр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участие в мероприят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 Рисунок своего дом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удмуртской изб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ой кухн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Национальная одежда удмуртов.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жской одежд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енской одежд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орнаменты в повседневной жизни и в быту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головные убор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удмур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удмурт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удмур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 Этапы построения чертежа основы издел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остроения чер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построения чертежа базисной сет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моде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базовой основы конструк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Разработка эскиза пл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, наблюдение,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Этнодизайн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ча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инструктажей (ПБ; по противодействию терроризму и действиям в экстренных ситуациях; ОТ при проведении массовых мероприятий; ТБ детей и подростков при работе с колющими, режущими приспособлениями; ПД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: мониторинг. Поход выходного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: тестирова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  Маленькая Родина моя - Удмур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ма: Удмуртская Республ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 Удму́ртская Респу́блика (удм. Удмурт Элькун; кратко: Удму́ртия[7]) — субъект Российской Федерации, республика в её составе[8][9]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ит в состав Приволжского федерального округа, является частью Уральского экономического района. Граничит на западе и севере с Кировской областью, на востоке — с Пермским краем, на юге — с Башкирией и Татарстаном. Столица — город Ижевск[10]. Образована как Удмуртская (до 1931 года — Вотская) автономная область 4 ноября 1920 года[11][12][13][10]. 28 декабря 1934 преобразована в Удмуртскую Автономную Социалистическую Советскую Республику в составе Кировского края, с 5 декабря 1936 года — Удмуртская Автономная Советская Социалистическая Республика. 20 сентября 1990 года Верховный совет республики принял Декларацию о государственном суверенитете Удмуртской Республики. С 11 октября 1991 года — Удмуртская Республ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нет – викторина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жевск-столица Удмур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ая часть: История Ижевска в лицах, памятниках, архитек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онлайн – экскурсия по Ижевс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е символы Удмур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: Флаг, герб, гимн Удмур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тестирова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муртские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: История удмуртских песен, необычное  звучание, музыкальные инструменты удму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прослушивание удмуртских песен, зачё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играем. Разучивание удмуртской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ая часть. Знакомство с национальными играми удму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дом. Рисунок своего 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. Жилище удмуртов представляло собой срубную избу с двускатной крышей, холодными сенями, глинобитной русской печью, лавками вдоль стен, нарами и полатями с деревянным изголовьем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щенным местом в удмуртском доме считалась печь. Она давала тепло, обеспечивала приготовление пищи, создавала семейный уют. На печи отводилось место старикам и детям. Здесь полагалось быть роженице: крестьяне верили, что соприкосновение с землёй и огнём способствует плодородию. Как правило, в удмуртской избе гур (печь русского типа) располагалась в углу направо или налево от входа. Своим устьем она обращалась к фасадной сте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 по диагонали от печи считался «красным», как в русской избе. Это наиболее чистое место в доме удмурты называют тӧр сэрег или мудор сэрег. Вдоль стен по низу тянулись широкие лавки, опоясывая всё жилище. Лавки делились на мужские и женские. Над окнами вдоль стен крепились полки, как бы замыкавшие пространство комнаты свер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Рисунок дома в программе САПР GRAFI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ьер удмуртской из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 Дом – это гениальное творение человечества, в котором отражаются традиции того или иного народа, его привычки и вкусы. Именно в доме человек воплощает все свои мечты, вкладывает всю свою душу в его создание. Так повелось, что испокон веков дом выполнял функцию защиты, тепла. Как и любой другой народ, удмурты имеют свои традиции при строительстве и оформлении дома. Эти традиции формируются под влиянием, как внешних, так и внутренних факторов. Так патриархальный уклад, относительная этническая замкнутость и обособленность Удмуртии в географическом плане определили особое отношение удмуртов к своему жилищу. В сложном пространственно-предметном ансамбле жилища был заключён целый мир образов и представлений, в котором наиболее полно отразилась духовная жизнь народа, его мироощущение. Особенно наглядно эта связь прослеживалась в оформлении национальных жилищ удмуртов XIX века – изба («корка»). Выбор темы моей работы объясняется, во-первых, моим личным интересом по данному вопросу, во-вторых, отсутствием систематизированных исследований по данной те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ктическая част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исовать рисунок в программе САПР GRAFI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обенности национальной кух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муртские блюда, посуда, ингредиен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: защита проекта «Удмуртская кухн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Национальная одежда удмур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дежда удмур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дежда северных и южных удмуртов. Общее и различ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 Викторина «Национальная одежда удмуртов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обенности мужской одеж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: Особенность материала,  из которой шили одежду для мужчин. Одежда на будни и празд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тори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обенности женской одеж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ь материала,  из которой шили одежду для женщин. Одежда на будни и празд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тори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дмуртские орнаменты в повседневной жизни и в бы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лизованные изображения космических тел известны всем археологическим культурам, относящимся к древней истории удмуртского народа. Космическим образам и мотивам значительное место принадлежит и в произведениях фольклора. Соответствующее отражение космические образы нашли в произведениях удмуртского народного изобразительного искус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лярный мотив использован, например, в узоре «питыри» или «питырес» (окружность, круг). В этом убеждает наличие стилизованных лучей на узоре «питырес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Узор «питыри» встречается на свадебном платке невесты, «питырес» — на головном полотенце женщ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. Изготовление орнамент а на тка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муртские головные убо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 Головные уборы северных удмурт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м разнообразием отличались женские головные уборы: повязки, покрывала, шапки, полотенца. Самым распространенным девичьим головным убором была холщовая шапочка (такья), обшитая кумачом и монетами. Девочки 10-12 лет носили круглую такъю (котрес такъя), 14-15 лет - продолговатую (кузялэс такъя). Невеста на свадьбу надевала обе такъи сразу. Кроме такъи, девушки носили головные повязки из кумача или холста, украшенные вышивкой, блестками, позументом, лентами, а также платки из белого холста, ситца, в праздники - из кашемира и шелка. Замужние женщины, кроме налобных повязок и платков, носили головное полотенце (весяк кышет, йыр котыр), концы которого украшались вышивкой и красными ткаными полосками [1]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  Выставка рисун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вь удмур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  Костюмы народностей, населяющих северную и южную территории Удмуртии, различны. Издревле одежда изготавливалась из простых добротных материалов: овчины, холста или сукна. Женщины с юных лет обучались ткать, шить и вышивать. Молодая мастерица до замужества набивала свой сундук нарядами собственного изготовления, которых насчитывалось около 40 штук. Они предназначались для будущего мужа и новой родни. Все представители народности имели несколько комплектов национального костюма удмур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86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. Рисунок обуви  в программе САПР GRAFIS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шения удму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. Материал, из которых создавали украшения удму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. Изготовление оберегов из можжевельн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аи и традиции удму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 Традиции и обычаи удмуртов складывались веками.  Как и у  других земледельческих народов, жизнь и быт удмуртов основывались на  праздничных и повседневных событиях,  неразрывно связанных с этапами сельскохозяйственных работ. Каждый праздник в удмуртской общине, основном традиционном институте, сопровождался ритуальными поклонениями и жертвоприношениями, языческими песенными молитвами и обря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Викторина «Обычаи и традиции удмур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 Этапы построения чертежа основы издел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построения чертеж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 Проектирование одежды – одна из важнейших стадий швейного производства. Задачей проектирования является создание красивой и разнообразной одежды на уровне мировых образцов. Осуществляется проектирование одежды Домами моделей и лабораториями швейной промышленности. Разработка моделей производится художниками-модельерами и конструкторами одежды. Различают два вида проектирования: творческое и техниче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ое проектирование представляет собой процесс создания модели в виде эскиза или образца модели. Эскиз или образец модели является результатом художественного замысла художника-модель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ая часть создание эскиза костюма северных удмурт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для построения чертежа базисной сет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Практическая часть Рассматриваемый способ построения чертежей деталей изделий базируется на расчетно-аналитическом методе конструирования одежды. Используемые в нем расчетные формулы установлены в результате математического анализа антропометрических данных о строении фигуры человека и данных о форме одежды (ее объеме в целом и по участкам изделия, расположении и оформлении конструктивных и конструктивно-декоративных линий). Построение чертежей деталей осуществляется путем графических разверток сглаженного контура фигуры с учетом необходимых прибавок на свободное облегание и декоративное офор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Теоретическая часть Построение чертежей конструкций производят без припусков на швы и подгибку низа, учитываются лишь припуски на влажно-тепловую обработку и другие операции по формообразованию с учетом свойств материалов и реальных условий производств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 анализ модел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: Разработка конструкций новых моделей одежды по заданному образцу изделия или его графическому изображению (эскизу) производится в следующей последовательности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изучение и анализ модел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подбор соответствующей базовой основы или конструкци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уточнение или изменение базовой конструкции и перенос на неё модельных особенност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уточнение или изменение базовой конструкции и выполнение различных преобразовани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проверка правильности разработки конструкции новой модел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. Зачёт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несение базовой основы конструкци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ая часть построения конструкции базовой основы для женской одежды. Вас ждёт немного теории для большего понимания сути. Если вы знакомились с построением основы платья для девочки, то имеете некоторое представление о главных принципах, используемых для построения таких чертежей. Базовая основа – эта схема чертежа изделия, определяющая длину, ширину и баланс модели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 Схема построения чертежа женской одежды является постоянной для всех видов изделий, в ней могут изменяться некоторые участки, в зависимости от прибавок и сложности модел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обучающихся: Разработка эскиза плат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проекта «Этнодизай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 Разработка эскиза плать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Защита проекта «Этнодизайн»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результаты 1 года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основные материалы и инстру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ать художественные задачи с опорой на знания о цвете, прави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й, усвоенных способа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и действия при изготовлении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формированы навыки самостоятельной работы и работы в группе при выполнении практических творчески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эстетического чувства на основе знакомства с  удмуртск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остоятельно разрабатывать дизайн плат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о работать  в программе САПР GRAFIS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ПР Julivi, RedCafe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ть с  различными программа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1 года</w:t>
      </w:r>
      <w:r>
        <w:rPr/>
        <w:t xml:space="preserve"> обучения</w:t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985"/>
        <w:gridCol w:w="3118"/>
        <w:gridCol w:w="1843"/>
        <w:gridCol w:w="1985"/>
        <w:gridCol w:w="1985"/>
      </w:tblGrid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5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мет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372" w:hRule="atLeast"/>
        </w:trPr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Вводное занятие (3 часа)</w:t>
            </w:r>
          </w:p>
        </w:tc>
      </w:tr>
      <w:tr>
        <w:trPr>
          <w:trHeight w:val="1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программу кружка. Задачи и содержание кружкового объединения. Инструктаж по технике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>
          <w:trHeight w:val="653" w:hRule="atLeast"/>
        </w:trPr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ая Родина моя - Удмуртия  (2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амостоятельная работа, участие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вск-столица Удмурт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словес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амостоятельная работа, участие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Удмурт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комбинирова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разработка иг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портивный 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пес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группов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играем. Разучивание удмуртской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амостоятельная работа, участие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 Рисунок своего до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словес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удмуртской изб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комбинирова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разработка иг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портивный 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ой кух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группов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Национальная одежда удмуртов (2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жской одеж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енской одеж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словес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орнаменты в повседневной жизни и в бы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комбинирова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разработка иг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портивный 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головные убо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группов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удму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удмур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словес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удму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комбинирова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разработка иг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портивный 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Раздел 4. Этапы построения чертежа основы изделия (2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остроения черт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группов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построения чертежа базисной се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мо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словес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базовой основы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комбинирова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разработка иг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портивный 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Разработка эскиза пл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группов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Зачет, наблюдение, опрос, коллективная рефлек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Этнодизай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группов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лекцио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слов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аппа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 xml:space="preserve">видео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en-US" w:bidi="en-US"/>
              </w:rPr>
              <w:t>Фестива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> 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Введение в программу кру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в программу кружка. Задачи и содержание кружкового объединения. Инструктаж по технике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 Маленькая Родина моя-Удмур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ая Республ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викторин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.Назовите первую столицу Удмурти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 Глаз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Ижевск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Сарапу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.Сколько районов в Удмурт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25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26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24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3.В каком году Удмуртия присоединилась к Росс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1558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1550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1552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4.Назовите фамилию дважды Героя Советского Союза, уроженца Удмурт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А) Кунгурце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Б)  Тороп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В) Калашников              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5. Культовое сооружение удмуртов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  </w:t>
      </w:r>
      <w:r>
        <w:rPr>
          <w:rStyle w:val="C1"/>
          <w:color w:val="000000"/>
          <w:sz w:val="22"/>
          <w:szCs w:val="22"/>
        </w:rPr>
        <w:t>А) церков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  </w:t>
      </w:r>
      <w:r>
        <w:rPr>
          <w:rStyle w:val="C1"/>
          <w:color w:val="000000"/>
          <w:sz w:val="22"/>
          <w:szCs w:val="22"/>
        </w:rPr>
        <w:t>Б) куал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  </w:t>
      </w:r>
      <w:r>
        <w:rPr>
          <w:rStyle w:val="C1"/>
          <w:color w:val="000000"/>
          <w:sz w:val="22"/>
          <w:szCs w:val="22"/>
        </w:rPr>
        <w:t>В)храм            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6.Назовите фамилию участницы четырех Зимних Олимпийских игр, завоевавшая 4 золотые, 2 серебряные, 2 бронзовые медал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А) Кулаков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Б) Тихонов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В) Сметанин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7. Назовите фамилию четырехкратного чемпиона мира по биатлону, родившегося в 1964году в г.Ижевск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В. Медведце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И.Через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М.Шипули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8. По Сибирскому тракту в 16 веке в Россию шел поток «Мягкого»золота. Что это за золото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мех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деньг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мед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9. Автор «Путешествия из Петербурга в Москву», приехавший в ссылку в Сибир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А.Радище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А.Герце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А.Пушки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0. В каком году сдана в эксплуатацию железная дорога Ижевск-Балезин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1944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1941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1945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1. Кто главный герой удмуртских сказок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Баба Яг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Тол Баба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Лопшо Педун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2.Кто является создателем оружейного завода в Ижевске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Дуди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Деряби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граф Шумил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3.Самая крупная река, протекающая по территории проживания финно-угро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Кам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чепц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Волг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4.Ансамбль песни и танца, созданный в Удмуртии в 1935год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Италмас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Купанч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Зардо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5.Кто является художником герба Удмурт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Ю.Лобан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А.Корепан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П.Вершининъ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6. Кто является архитектором Александро-Невского собора в г.Ижевске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С.Дуди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А.Деряби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И.Ситник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7. Этот цветок имеет несколько названий. Одно из них «купальница европейская». Как его называют в удмуртских песнях и преданиях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Купанч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италмас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лазорев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8. Это животное помогало древним удмуртам найти место для строительства дома. Его выпускали погулять, куда оно ложилось отдыхать, там и строили до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бык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лошад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соба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9. Из чего по удмуртской легенде была сделана священная книга удмуртов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лыко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берест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шкура животных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0. Что означает черный цвет на гербе Удмурт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победа над зло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единство с природо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земля и стабильност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1. Кто был избран первым президентом Удмурт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Д.Устин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А.Волко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А.Соловьев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2. Удмуртского крестьянина считали самым богатым и зажиточным по количеству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домашних животных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земел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дете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3. Какое лекарственное растение, встречающееся в Удмуртии лечит от 99 болезней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зверобо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крапив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мят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4. Назовите растение-хищник, растущее на территории Удмурт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 росян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крапив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мят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5. Как называется удмуртский музыкальный инструмент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)гармош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) крез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) ложк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6. Удмурты в 19 веке вели летоисчисление по-русски, но называли месяцы по-своему. Найдите соответств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Удмуртское название                                                   Русское названи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)Вороний месяц                                                           а) октябр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2)приход белки                                                              б) декабр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3)замерзание реки                                                          в)ноябр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4)зимнее пиво                                                                 г)март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                                                                                        </w:t>
      </w:r>
      <w:r>
        <w:rPr>
          <w:rStyle w:val="C1"/>
          <w:color w:val="000000"/>
          <w:sz w:val="22"/>
          <w:szCs w:val="22"/>
        </w:rPr>
        <w:t>д)январ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вск-столица Удмурт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: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то оспаривает у Ижевска титул «Оружейной столицы Российской Федерации»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643581052" r:id="rId3"/>
        </w:object>
      </w:r>
      <w:r>
        <w:rPr>
          <w:rFonts w:cs="Times New Roman" w:ascii="Times New Roman" w:hAnsi="Times New Roman"/>
          <w:sz w:val="21"/>
          <w:szCs w:val="21"/>
        </w:rPr>
        <w:t>Ту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96249938" r:id="rId5"/>
        </w:object>
      </w:r>
      <w:r>
        <w:rPr>
          <w:rFonts w:cs="Times New Roman" w:ascii="Times New Roman" w:hAnsi="Times New Roman"/>
          <w:sz w:val="21"/>
          <w:szCs w:val="21"/>
        </w:rPr>
        <w:t>Моск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61936790" r:id="rId7"/>
        </w:object>
      </w:r>
      <w:r>
        <w:rPr>
          <w:rFonts w:cs="Times New Roman" w:ascii="Times New Roman" w:hAnsi="Times New Roman"/>
          <w:sz w:val="21"/>
          <w:szCs w:val="21"/>
        </w:rPr>
        <w:t>Челябинск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ак давно, по данным историков, на месте Ижевска существовали первые поселени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67975318" r:id="rId9"/>
        </w:object>
      </w:r>
      <w:r>
        <w:rPr>
          <w:rFonts w:cs="Times New Roman" w:ascii="Times New Roman" w:hAnsi="Times New Roman"/>
          <w:sz w:val="21"/>
          <w:szCs w:val="21"/>
        </w:rPr>
        <w:t>700 лет наза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479090990" r:id="rId11"/>
        </w:object>
      </w:r>
      <w:r>
        <w:rPr>
          <w:rFonts w:cs="Times New Roman" w:ascii="Times New Roman" w:hAnsi="Times New Roman"/>
          <w:sz w:val="21"/>
          <w:szCs w:val="21"/>
        </w:rPr>
        <w:t>1 000 лет наза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029327174" r:id="rId13"/>
        </w:object>
      </w:r>
      <w:r>
        <w:rPr>
          <w:rFonts w:cs="Times New Roman" w:ascii="Times New Roman" w:hAnsi="Times New Roman"/>
          <w:sz w:val="21"/>
          <w:szCs w:val="21"/>
        </w:rPr>
        <w:t>2 500 лет назад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Во имя чего город Ижевск унаследовал свое названи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666442828" r:id="rId15"/>
        </w:object>
      </w:r>
      <w:r>
        <w:rPr>
          <w:rFonts w:cs="Times New Roman" w:ascii="Times New Roman" w:hAnsi="Times New Roman"/>
          <w:sz w:val="21"/>
          <w:szCs w:val="21"/>
        </w:rPr>
        <w:t>В честь ягоды ежеви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262813429" r:id="rId17"/>
        </w:object>
      </w:r>
      <w:r>
        <w:rPr>
          <w:rFonts w:cs="Times New Roman" w:ascii="Times New Roman" w:hAnsi="Times New Roman"/>
          <w:sz w:val="21"/>
          <w:szCs w:val="21"/>
        </w:rPr>
        <w:t>В честь реки И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67260899" r:id="rId19"/>
        </w:object>
      </w:r>
      <w:r>
        <w:rPr>
          <w:rFonts w:cs="Times New Roman" w:ascii="Times New Roman" w:hAnsi="Times New Roman"/>
          <w:sz w:val="21"/>
          <w:szCs w:val="21"/>
        </w:rPr>
        <w:t>Во имя здешнего древнего народа ижей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Столицей какой республики является Ижевск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345374561" r:id="rId21"/>
        </w:object>
      </w:r>
      <w:r>
        <w:rPr>
          <w:rFonts w:cs="Times New Roman" w:ascii="Times New Roman" w:hAnsi="Times New Roman"/>
          <w:sz w:val="21"/>
          <w:szCs w:val="21"/>
        </w:rPr>
        <w:t>Удмурт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591178530" r:id="rId23"/>
        </w:object>
      </w:r>
      <w:r>
        <w:rPr>
          <w:rFonts w:cs="Times New Roman" w:ascii="Times New Roman" w:hAnsi="Times New Roman"/>
          <w:sz w:val="21"/>
          <w:szCs w:val="21"/>
        </w:rPr>
        <w:t>Мария Э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362638390" r:id="rId25"/>
        </w:object>
      </w:r>
      <w:r>
        <w:rPr>
          <w:rFonts w:cs="Times New Roman" w:ascii="Times New Roman" w:hAnsi="Times New Roman"/>
          <w:sz w:val="21"/>
          <w:szCs w:val="21"/>
        </w:rPr>
        <w:t>Тыва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акой великий русский композитор родился в Ижевск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131789550" r:id="rId27"/>
        </w:object>
      </w:r>
      <w:r>
        <w:rPr>
          <w:rFonts w:cs="Times New Roman" w:ascii="Times New Roman" w:hAnsi="Times New Roman"/>
          <w:sz w:val="21"/>
          <w:szCs w:val="21"/>
        </w:rPr>
        <w:t>Елисей Фёдорович Прокофье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073443539" r:id="rId29"/>
        </w:object>
      </w:r>
      <w:r>
        <w:rPr>
          <w:rFonts w:cs="Times New Roman" w:ascii="Times New Roman" w:hAnsi="Times New Roman"/>
          <w:sz w:val="21"/>
          <w:szCs w:val="21"/>
        </w:rPr>
        <w:t>Пётр Ильич Чайковск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600291024" r:id="rId31"/>
        </w:object>
      </w:r>
      <w:r>
        <w:rPr>
          <w:rFonts w:cs="Times New Roman" w:ascii="Times New Roman" w:hAnsi="Times New Roman"/>
          <w:sz w:val="21"/>
          <w:szCs w:val="21"/>
        </w:rPr>
        <w:t>Сергей Васильевич Рахманинов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Жители города Ижевс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02812810" r:id="rId33"/>
        </w:object>
      </w:r>
      <w:r>
        <w:rPr>
          <w:rFonts w:cs="Times New Roman" w:ascii="Times New Roman" w:hAnsi="Times New Roman"/>
          <w:sz w:val="21"/>
          <w:szCs w:val="21"/>
        </w:rPr>
        <w:t>Ижевчан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13373469" r:id="rId35"/>
        </w:object>
      </w:r>
      <w:r>
        <w:rPr>
          <w:rFonts w:cs="Times New Roman" w:ascii="Times New Roman" w:hAnsi="Times New Roman"/>
          <w:sz w:val="21"/>
          <w:szCs w:val="21"/>
        </w:rPr>
        <w:t>Ижевинц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11555421" r:id="rId37"/>
        </w:object>
      </w:r>
      <w:r>
        <w:rPr>
          <w:rFonts w:cs="Times New Roman" w:ascii="Times New Roman" w:hAnsi="Times New Roman"/>
          <w:sz w:val="21"/>
          <w:szCs w:val="21"/>
        </w:rPr>
        <w:t>Ижевичане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Сколько объектов на территории Ижевска считаются культурным и историческим наследием Росси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84097284" r:id="rId39"/>
        </w:object>
      </w:r>
      <w:r>
        <w:rPr>
          <w:rFonts w:cs="Times New Roman" w:ascii="Times New Roman" w:hAnsi="Times New Roman"/>
          <w:sz w:val="21"/>
          <w:szCs w:val="21"/>
        </w:rPr>
        <w:t>Более 10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9297860" r:id="rId41"/>
        </w:object>
      </w:r>
      <w:r>
        <w:rPr>
          <w:rFonts w:cs="Times New Roman" w:ascii="Times New Roman" w:hAnsi="Times New Roman"/>
          <w:sz w:val="21"/>
          <w:szCs w:val="21"/>
        </w:rPr>
        <w:t>Более 20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45542766" r:id="rId43"/>
        </w:object>
      </w:r>
      <w:r>
        <w:rPr>
          <w:rFonts w:cs="Times New Roman" w:ascii="Times New Roman" w:hAnsi="Times New Roman"/>
          <w:sz w:val="21"/>
          <w:szCs w:val="21"/>
        </w:rPr>
        <w:t>Более 300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акая самая холодная температура была в город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19334399" r:id="rId45"/>
        </w:object>
      </w:r>
      <w:r>
        <w:rPr>
          <w:rFonts w:cs="Times New Roman" w:ascii="Times New Roman" w:hAnsi="Times New Roman"/>
          <w:sz w:val="21"/>
          <w:szCs w:val="21"/>
        </w:rPr>
        <w:t>-47,5 граду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78287905" r:id="rId47"/>
        </w:object>
      </w:r>
      <w:r>
        <w:rPr>
          <w:rFonts w:cs="Times New Roman" w:ascii="Times New Roman" w:hAnsi="Times New Roman"/>
          <w:sz w:val="21"/>
          <w:szCs w:val="21"/>
        </w:rPr>
        <w:t>-50,6 граду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41010448" r:id="rId49"/>
        </w:object>
      </w:r>
      <w:r>
        <w:rPr>
          <w:rFonts w:cs="Times New Roman" w:ascii="Times New Roman" w:hAnsi="Times New Roman"/>
          <w:sz w:val="21"/>
          <w:szCs w:val="21"/>
        </w:rPr>
        <w:t>-52,2 градуса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Почему на Центральной площади Ижевска, согласно плану 1951 года, не был воздвигнут памятник Сталину и Ленину высотой с дом в 4 этаж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14569751" r:id="rId51"/>
        </w:object>
      </w:r>
      <w:r>
        <w:rPr>
          <w:rFonts w:cs="Times New Roman" w:ascii="Times New Roman" w:hAnsi="Times New Roman"/>
          <w:sz w:val="21"/>
          <w:szCs w:val="21"/>
        </w:rPr>
        <w:t>Не получилось найти строителей, способных воздвигнуть такой огромный монумен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57943313" r:id="rId53"/>
        </w:object>
      </w:r>
      <w:r>
        <w:rPr>
          <w:rFonts w:cs="Times New Roman" w:ascii="Times New Roman" w:hAnsi="Times New Roman"/>
          <w:sz w:val="21"/>
          <w:szCs w:val="21"/>
        </w:rPr>
        <w:t>Сталин умер в 1953-м год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0229425" r:id="rId55"/>
        </w:object>
      </w:r>
      <w:r>
        <w:rPr>
          <w:rFonts w:cs="Times New Roman" w:ascii="Times New Roman" w:hAnsi="Times New Roman"/>
          <w:sz w:val="21"/>
          <w:szCs w:val="21"/>
        </w:rPr>
        <w:t>Из-за развенчания культа личности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Где находится Николаевская чугунная решёт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084892676" r:id="rId57"/>
        </w:object>
      </w:r>
      <w:r>
        <w:rPr>
          <w:rFonts w:cs="Times New Roman" w:ascii="Times New Roman" w:hAnsi="Times New Roman"/>
          <w:sz w:val="21"/>
          <w:szCs w:val="21"/>
        </w:rPr>
        <w:t>На улице Амурск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71440939" r:id="rId59"/>
        </w:object>
      </w:r>
      <w:r>
        <w:rPr>
          <w:rFonts w:cs="Times New Roman" w:ascii="Times New Roman" w:hAnsi="Times New Roman"/>
          <w:sz w:val="21"/>
          <w:szCs w:val="21"/>
        </w:rPr>
        <w:t>На Центральной площад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18497879" r:id="rId61"/>
        </w:object>
      </w:r>
      <w:r>
        <w:rPr>
          <w:rFonts w:cs="Times New Roman" w:ascii="Times New Roman" w:hAnsi="Times New Roman"/>
          <w:sz w:val="21"/>
          <w:szCs w:val="21"/>
        </w:rPr>
        <w:t>На улице Советской, возле дома №1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В каком году основался Ижевск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113390831" r:id="rId63"/>
        </w:object>
      </w:r>
      <w:r>
        <w:rPr>
          <w:rFonts w:cs="Times New Roman" w:ascii="Times New Roman" w:hAnsi="Times New Roman"/>
          <w:sz w:val="21"/>
          <w:szCs w:val="21"/>
        </w:rPr>
        <w:t>В 1760-м год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90202547" r:id="rId65"/>
        </w:object>
      </w:r>
      <w:r>
        <w:rPr>
          <w:rFonts w:cs="Times New Roman" w:ascii="Times New Roman" w:hAnsi="Times New Roman"/>
          <w:sz w:val="21"/>
          <w:szCs w:val="21"/>
        </w:rPr>
        <w:t>В 1780-м год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055485890" r:id="rId67"/>
        </w:object>
      </w:r>
      <w:r>
        <w:rPr>
          <w:rFonts w:cs="Times New Roman" w:ascii="Times New Roman" w:hAnsi="Times New Roman"/>
          <w:sz w:val="21"/>
          <w:szCs w:val="21"/>
        </w:rPr>
        <w:t>В 1860-м году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 Когда в Ижевске появился первый трамва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608826213" r:id="rId69"/>
        </w:object>
      </w:r>
      <w:r>
        <w:rPr>
          <w:rFonts w:cs="Times New Roman" w:ascii="Times New Roman" w:hAnsi="Times New Roman"/>
          <w:sz w:val="21"/>
          <w:szCs w:val="21"/>
        </w:rPr>
        <w:t>26 мая 1945 го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558657553" r:id="rId71"/>
        </w:object>
      </w:r>
      <w:r>
        <w:rPr>
          <w:rFonts w:cs="Times New Roman" w:ascii="Times New Roman" w:hAnsi="Times New Roman"/>
          <w:sz w:val="21"/>
          <w:szCs w:val="21"/>
        </w:rPr>
        <w:t>18 ноября 1935 го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928955751" r:id="rId73"/>
        </w:object>
      </w:r>
      <w:r>
        <w:rPr>
          <w:rFonts w:cs="Times New Roman" w:ascii="Times New Roman" w:hAnsi="Times New Roman"/>
          <w:sz w:val="21"/>
          <w:szCs w:val="21"/>
        </w:rPr>
        <w:t>9 апреля 1918 года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 Он в Ижевске является одним из самых крупных в Восточной Европе искусственных водоём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2094487855" r:id="rId75"/>
        </w:object>
      </w:r>
      <w:r>
        <w:rPr>
          <w:rFonts w:cs="Times New Roman" w:ascii="Times New Roman" w:hAnsi="Times New Roman"/>
          <w:sz w:val="21"/>
          <w:szCs w:val="21"/>
        </w:rPr>
        <w:t>Ижевский пру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036855989" r:id="rId77"/>
        </w:object>
      </w:r>
      <w:r>
        <w:rPr>
          <w:rFonts w:cs="Times New Roman" w:ascii="Times New Roman" w:hAnsi="Times New Roman"/>
          <w:sz w:val="21"/>
          <w:szCs w:val="21"/>
        </w:rPr>
        <w:t>Ижевский кана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714094944" r:id="rId79"/>
        </w:object>
      </w:r>
      <w:r>
        <w:rPr>
          <w:rFonts w:cs="Times New Roman" w:ascii="Times New Roman" w:hAnsi="Times New Roman"/>
          <w:sz w:val="21"/>
          <w:szCs w:val="21"/>
        </w:rPr>
        <w:t>Ижевское водохранилище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После чего появился город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727584670" r:id="rId81"/>
        </w:object>
      </w:r>
      <w:r>
        <w:rPr>
          <w:rFonts w:cs="Times New Roman" w:ascii="Times New Roman" w:hAnsi="Times New Roman"/>
          <w:sz w:val="21"/>
          <w:szCs w:val="21"/>
        </w:rPr>
        <w:t>После нахождения на его территории крупных залежей железной ру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1465723480" r:id="rId83"/>
        </w:object>
      </w:r>
      <w:r>
        <w:rPr>
          <w:rFonts w:cs="Times New Roman" w:ascii="Times New Roman" w:hAnsi="Times New Roman"/>
          <w:sz w:val="21"/>
          <w:szCs w:val="21"/>
        </w:rPr>
        <w:t>После как на его территории было засыпано мёртвое озер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930712312" r:id="rId85"/>
        </w:object>
      </w:r>
      <w:r>
        <w:rPr>
          <w:rFonts w:cs="Times New Roman" w:ascii="Times New Roman" w:hAnsi="Times New Roman"/>
          <w:sz w:val="21"/>
          <w:szCs w:val="21"/>
        </w:rPr>
        <w:t>После как его осушили от находившегося тут ранее болота</w:t>
      </w:r>
    </w:p>
    <w:p>
      <w:pPr>
        <w:pStyle w:val="Normal"/>
        <w:shd w:fill="FFFFFF" w:val="clear"/>
        <w:spacing w:lineRule="atLeast" w:line="288" w:before="0" w:after="9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 Какое название носил город около трёх лет и вернулся в прежнее название в связи с многочисленными протестами горожан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1475981181" r:id="rId87"/>
        </w:object>
      </w:r>
      <w:r>
        <w:rPr>
          <w:rFonts w:cs="Times New Roman" w:ascii="Times New Roman" w:hAnsi="Times New Roman"/>
          <w:sz w:val="21"/>
          <w:szCs w:val="21"/>
        </w:rPr>
        <w:t>Калашник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566611024" r:id="rId89"/>
        </w:object>
      </w:r>
      <w:r>
        <w:rPr>
          <w:rFonts w:cs="Times New Roman" w:ascii="Times New Roman" w:hAnsi="Times New Roman"/>
          <w:sz w:val="21"/>
          <w:szCs w:val="21"/>
        </w:rPr>
        <w:t>Троцк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559925779" r:id="rId91"/>
        </w:object>
      </w:r>
      <w:r>
        <w:rPr>
          <w:rFonts w:cs="Times New Roman" w:ascii="Times New Roman" w:hAnsi="Times New Roman"/>
          <w:sz w:val="21"/>
          <w:szCs w:val="21"/>
        </w:rPr>
        <w:t>Уст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ие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0560" cy="323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играем. Разучивание удмуртской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сь табан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ее сложный вариант догонялок – активная игра «Пось табань» (горячие табани). Мальчики и девочки садились в круг. Водящий обходил всех и незаметно подкладывал за спину одному из игроков какой-нибудь предмет, например шишку. Если игрок замечал ее, менялся с водящим ролями, если нет, получал шлепок по спине - «горячий табань», то есть лепеш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ские горел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тяками соседние народы раньше называли удмуртов. Старинная игра «Вотские горелки» была описана в XIX веке, однако в местных селах ее любят до сих пор. Устраивают ее подростки или молодежь. Участники собираются на поляне или на широкой сельской улице. Несколько пар становятся в ряд одна за другой. Впереди ведущий, который держит над головой платок или пояс. Составляющие заднюю пару разделяются и бегут один с правой, другой с левой стороны ряда к игроку с платком. Каждый из них старается его выхватить и заменить ведущего. Тот, кому это удалось, освобождает перед собой место для новой пары. Ее, взявшись за руки, образуют напарник и бывший ведущий. Затем по тому же принципу с конца ряда бежит другая пара, и так да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. Рисунок свое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76950" cy="591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ьер удмуртской из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19520" cy="550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национальной кух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ов из выбранных т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Удмуртской кухн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рновая душ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инарное достояние Удмурт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одные блюд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циональные напит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Национальная одежда удму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05250" cy="536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ужской одеж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ыбранной карточке рассказать особенности мужской одеж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7615" cy="7098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76850" cy="8990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1865" cy="8269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76315" cy="414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женской оде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бранной карточке рассказать особенности женской одеж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2050" cy="3298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2050" cy="307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2050" cy="2706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ие орнаменты в повседневной жизни и в бы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аппликации орнамента из лоскутов тка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8400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ие головные уб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женского головного убора. Выста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9025" cy="5189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ь удмур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лап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5425" cy="2703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я удмур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оберега из можжеве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07125" cy="4754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ычаи и традиции удмур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с презентаци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Часть 1. Природа Удмуртии.(СЛАЙД 2, ответы СЛАЙДЫ 5,6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1.Этот цветок имеет несколько названий. Одно из них – «купальница европейская». Как его называют в удмуртских песнях и преданиях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упанча. Италмас. Лазоревка. Инвожо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2.Укажите самого крупного зверя, обитающего в наших лесах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абан. Медведь. Лось. Коров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3.Укажите самое распространенное дерево в Удмурти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Ель. Рябина. Береза. Черемух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4.Какое полезное ископаемое в больших объемах добывают сейчас в Удмуртии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орф. Природный газ. Нефть. Железная руд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5.Укажите самую крупную пресноводную рыбу, которая водится в водоемах Удмурти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Щука. Карп. Судак. Сом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Часть 2. История, обряды и быт удмуртского народа.(СЛАЙД 3, ответы СЛАЙДЫ 7,8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1.Из чего (по удмуртской легенде) была сделана священная книга удмуртов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Лыко. Ткань. Береста. Кожа животного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2.Чем принято встречать гостей у удмуртов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ерепечами. Табанями. Молоком с медом. Хлебом, медом, маслом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3.Это животное помогало древним удмуртам найти место для строительства дома. Его выпускали погулять, куда оно ложилось отдыхать, там и строили дом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Бык. Лошадь. Собака. Петух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4.Удмуртского крестьянина считали зажиточным по количеству…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омашних животных. Пахотной земли. Строений. Дет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5.Как называется предмет, в котором в старину переносили маленьких детей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ыпъет. Воршуд. Сарба. Крезь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Часть 3. Современная Удмуртия. (СЛАЙД 4, ответы СЛАЙДЫ 9,10,11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1.Кто основал Ижевский оружейный завод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М.Т.Калашников. А.Ф.Дерябин. С.Е.Дудин. П.И.Шувалов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2.Что означает черный цвет на гербе Удмуртии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беда над злом. Единство с природой. Солнце и жизнь. Земля и стабильность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3.Кто был избран первым Президентом Удмуртии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узебай Герд. А.А.Волков. М.Д.Пастухов. Д.Ф.Устинов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4. В честь какого события на берегу Ижевского пруда был построен монумент Дружбы народов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честь 200-летия вхождения Удмуртии в состав Росси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честь 300-летия вхождения Удмуртии в состав Росси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честь 400-летия вхождения Удмуртии в состав Росси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честь 450-летия вхождения Удмуртии в состав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 Этапы построения чертежа основы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построения черт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костюма северных удмуртов на свой вы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0640" cy="4236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построения чертежа базисной се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р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2050" cy="4675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мо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по теме «Данные для построения чертежа базисной сетки»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Отметьте знаком «+» все правильные ответы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Для построения чертежа основы плечевого изделия снимают мерки: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луобхват талии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луобхват бедер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лина юбки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Ширина спинки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2. Мерки с фигуры снимают</w:t>
      </w:r>
      <w:r>
        <w:rPr>
          <w:color w:val="000000"/>
        </w:rPr>
        <w:t>: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 левой стороны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 правой стороны</w:t>
      </w:r>
    </w:p>
    <w:p>
      <w:pPr>
        <w:pStyle w:val="Style20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е имеет значения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3. Расшифруйте обозначения: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 …………………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ш………………….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и……………………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г……………………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4. Какие мерки записываются в половинчатом размере: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ш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и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ст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б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5. Закончите предложение: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Процесс изменения готового чертежа или создание нового на основе визуального образа одежды называется……………………….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6. Какие надписи необходимо сделать на выкройках изделия?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звание деталей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значение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мер изделия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оличество деталей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правление нитей основы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пуски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7. Установите соответствие обозначений и названий мерок: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 А) длина изделия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и В) длина спинки до талии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ст С) полуобхват бедер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б D) полуобхват талии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8. Закончите предложение: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 расчета и построение чертежа деталей швейных изделий называется…………………………………………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9. Конструктивные линии чертежа платья: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Линия горловины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Линия сидения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Линия талии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Линия низа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10. По какой мерке определяют размер одежды: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 длине изделия - Ди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 ширине спинки - Шс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 полуобхвату груди - Сг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 полуобхвату бедер – Сб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базовой основы конструкции по своим меркам в масшта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0945" cy="4718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обучающихся: Разработка эскиза пла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59830" cy="414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 «Этнодизай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33215" cy="5943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педагог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Кочесова Л.В. Конструирование женской одежды: учебник для нач. проф. образования/ Л.В. Кочесова.- 2- е изд. стер.- М.: Издательский центр «Академия», 2007.- 304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рючкова Г.А. Конструирование женской и мужской одежды: учебник для нач. проф. образования/ Г.А. Крючкова.- 4- е изд., испр. и доп.- М.: Издательский центр «Академия», 2007.- 400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 Янчевская Е.А. Конструирование одежды: Учебник для студ. высш. учеб. заведений/ Екатерина Александровна Янчевская.- М.: Издательский центр «Академия», 2005- 384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юзанна Райнл. Журнал мод «Бурда» №7/2008 / Гл. ред. Сюзанна Райнл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08 – 152 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юзанна Райнл. Журнал мод «Бурда» №12/2008 / Гл. ред. Сюзанна Райнл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08 – 210 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Хуберт Бурда Журнал мод «Бурда» №5/2009 / Гл. ред. Хуберт Бурда 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09 – 146 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Хуберт Бурда Журнал мод «Бурда» №6/2010 / Гл. ред. Хуберт Бурда 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10 – 15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чевская Е.А. Конструирование одежды: Учебник для студ. высш. учеб. заведений/ Екатерина Александровна Янчевская.- М.: Издательский центр «Академия», 2005- 384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занна Райнл. Журнал мод «Бурда» №7/2008 / Гл. ред. Сюзанна Райнл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08 – 152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занна Райнл. Журнал мод «Бурда» №12/2008 / Гл. ред. Сюзанна Райнл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08 – 210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берт Бурда Журнал мод «Бурда» №5/2009 / Гл. ред. Хуберт Бурда 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09 – 146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берт Бурда Журнал мод «Бурда» №6/2010 / Гл. ред. Хуберт Бурда //Издательство «Эннэ Бурда ГмбХ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», 2010 – 154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Янчевская Е.А. Конструирование одежды: Учебник для студ. высш. учеб. заведений/ Екатерина Александровна Янчевская [Электронный ресурс] – Режим доступа: http://www/Ruthenia.ru/folklore/ garankina1.htm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  <w:t>Сюзанна Райнл. Журнал мод «Бурда» №7/2008 / Гл. ред. Сюзанна Райнл//Издательство «Эннэ Бурда Электронный ресурс] – Режим доступа: http://www/Ruthenia.ru/folklore/ garankina1.htm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  <w:t>Крючкова Г.А. Конструирование женской и мужской одежды: учебник для нач. проф. образования/ Г.А. Крючкова Электронный ресурс] – Режим доступа: http://www/Ruthenia.ru/folklore/ garankina1.htm</w:t>
      </w:r>
    </w:p>
    <w:sectPr>
      <w:type w:val="nextPage"/>
      <w:pgSz w:w="11906" w:h="16838"/>
      <w:pgMar w:left="1134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Arial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folavkabtn">
    <w:name w:val="infolavka__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folavkabottom">
    <w:name w:val="infolavka__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image" Target="media/image3.png"/><Relationship Id="rId94" Type="http://schemas.openxmlformats.org/officeDocument/2006/relationships/image" Target="media/image4.jpeg"/><Relationship Id="rId95" Type="http://schemas.openxmlformats.org/officeDocument/2006/relationships/image" Target="media/image5.jpeg"/><Relationship Id="rId96" Type="http://schemas.openxmlformats.org/officeDocument/2006/relationships/image" Target="media/image6.jpeg"/><Relationship Id="rId97" Type="http://schemas.openxmlformats.org/officeDocument/2006/relationships/image" Target="media/image7.jpeg"/><Relationship Id="rId98" Type="http://schemas.openxmlformats.org/officeDocument/2006/relationships/image" Target="media/image8.jpeg"/><Relationship Id="rId99" Type="http://schemas.openxmlformats.org/officeDocument/2006/relationships/image" Target="media/image9.jpeg"/><Relationship Id="rId100" Type="http://schemas.openxmlformats.org/officeDocument/2006/relationships/image" Target="media/image10.jpeg"/><Relationship Id="rId101" Type="http://schemas.openxmlformats.org/officeDocument/2006/relationships/image" Target="media/image11.jpeg"/><Relationship Id="rId102" Type="http://schemas.openxmlformats.org/officeDocument/2006/relationships/image" Target="media/image12.jpeg"/><Relationship Id="rId103" Type="http://schemas.openxmlformats.org/officeDocument/2006/relationships/image" Target="media/image13.jpeg"/><Relationship Id="rId104" Type="http://schemas.openxmlformats.org/officeDocument/2006/relationships/image" Target="media/image14.jpeg"/><Relationship Id="rId105" Type="http://schemas.openxmlformats.org/officeDocument/2006/relationships/image" Target="media/image15.jpeg"/><Relationship Id="rId106" Type="http://schemas.openxmlformats.org/officeDocument/2006/relationships/image" Target="media/image16.jpeg"/><Relationship Id="rId107" Type="http://schemas.openxmlformats.org/officeDocument/2006/relationships/image" Target="media/image17.jpeg"/><Relationship Id="rId108" Type="http://schemas.openxmlformats.org/officeDocument/2006/relationships/image" Target="media/image18.jpeg"/><Relationship Id="rId109" Type="http://schemas.openxmlformats.org/officeDocument/2006/relationships/image" Target="media/image19.jpeg"/><Relationship Id="rId110" Type="http://schemas.openxmlformats.org/officeDocument/2006/relationships/image" Target="media/image20.jpeg"/><Relationship Id="rId111" Type="http://schemas.openxmlformats.org/officeDocument/2006/relationships/image" Target="media/image21.jpeg"/><Relationship Id="rId112" Type="http://schemas.openxmlformats.org/officeDocument/2006/relationships/image" Target="media/image22.jpe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21:16:00Z</dcterms:created>
  <dc:creator>User</dc:creator>
  <dc:description/>
  <cp:keywords/>
  <dc:language>en-US</dc:language>
  <cp:lastModifiedBy>АНТОН</cp:lastModifiedBy>
  <cp:lastPrinted>2020-10-05T17:57:00Z</cp:lastPrinted>
  <dcterms:modified xsi:type="dcterms:W3CDTF">2021-09-21T21:18:00Z</dcterms:modified>
  <cp:revision>4</cp:revision>
  <dc:subject/>
  <dc:title/>
</cp:coreProperties>
</file>