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5050" cy="856107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b/>
          <w:sz w:val="28"/>
          <w:szCs w:val="28"/>
        </w:rPr>
        <w:t>Юные интеллектуалы</w:t>
      </w:r>
      <w:r>
        <w:rPr>
          <w:rFonts w:cs="Times New Roman" w:ascii="Times New Roman" w:hAnsi="Times New Roman"/>
          <w:sz w:val="28"/>
          <w:szCs w:val="28"/>
        </w:rPr>
        <w:t xml:space="preserve">» разработана 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естественнонауч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отметили важность приобщения к 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 w:bidi="en-US"/>
        </w:rPr>
        <w:t xml:space="preserve">поддержке ребёнка и развития его интеллектуальных способностей, к их применению. Именно в школе должны закладываться основы развития думающей, самостоятельной, творческой личности, </w:t>
      </w:r>
      <w:r>
        <w:rPr>
          <w:rFonts w:cs="Times New Roman" w:ascii="Times New Roman" w:hAnsi="Times New Roman"/>
          <w:sz w:val="28"/>
          <w:szCs w:val="28"/>
        </w:rPr>
        <w:t>что учитывается в дополнительной общеобразовательной общеразвивающей программе «</w:t>
      </w:r>
      <w:r>
        <w:rPr>
          <w:rFonts w:cs="Times New Roman" w:ascii="Times New Roman" w:hAnsi="Times New Roman"/>
          <w:b/>
          <w:sz w:val="28"/>
          <w:szCs w:val="28"/>
        </w:rPr>
        <w:t>Юные интеллектуалы</w:t>
      </w:r>
      <w:r>
        <w:rPr>
          <w:rFonts w:cs="Times New Roman" w:ascii="Times New Roman" w:hAnsi="Times New Roman"/>
          <w:sz w:val="28"/>
          <w:szCs w:val="28"/>
        </w:rPr>
        <w:t xml:space="preserve">». Занятия помогают развит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ллектуальных умений учащихся на основе формирования у ребенка управлять процессами творчества: фантазированием, пониманием закономерностей решения сложных проблемных ситуаций, подготовиться к многопредметным олимпиа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Выявление, развитие и поддержка талантливых детей, проявивших выдающиеся способности в школьных предметах по русскому языку, математике, литературному чтению и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бучи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полнять задания повышенного уровня сложности;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формировать  коммуникативные умения и навыки (умения ставить вопросы, строить ответы, обосновывать высказывание, умение вести диало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Привить интерес к предметам и процессу п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  <w:szCs w:val="28"/>
        </w:rPr>
        <w:t xml:space="preserve">: Программа дополняет школьные учебные предметы по математике, русскому языку, окружающему миру, литературному чтению. Программа включает ознакомление со структурой многопредметных олимпиад, с типовыми заданиями и их способами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начальной школы: 1 классов, возраст учащихся 7 - 8 лет. Наполняемость групп – 8 - 10 челове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: стартовый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ях учащиеся получают дополнительные сведения по школьным учебным предметам по математике, русскому языку, окружающему миру, литературному чтению. Программа включает ознакомление со структурой многопредметных олимпиад, с типовыми заданиями и их способами реше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b/>
          <w:sz w:val="28"/>
          <w:szCs w:val="28"/>
        </w:rPr>
        <w:t>Юные интеллектуалы</w:t>
      </w:r>
      <w:r>
        <w:rPr>
          <w:rFonts w:cs="Times New Roman" w:ascii="Times New Roman" w:hAnsi="Times New Roman"/>
          <w:sz w:val="28"/>
          <w:szCs w:val="28"/>
        </w:rPr>
        <w:t>» рассчитана на 1 год обучения, 36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бразовательного процесса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b/>
          <w:sz w:val="28"/>
          <w:szCs w:val="28"/>
        </w:rPr>
        <w:t>Юные интеллектуалы</w:t>
      </w:r>
      <w:r>
        <w:rPr>
          <w:rFonts w:cs="Times New Roman" w:ascii="Times New Roman" w:hAnsi="Times New Roman"/>
          <w:sz w:val="28"/>
          <w:szCs w:val="28"/>
        </w:rPr>
        <w:t>» учитывае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азличных видов деятельности, в которых происходит личностное и профессиональное самоопределение учащихся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бразовательный процесс организуется в очной форме. Согласно Положения по применению дистанционных образовательных технологий, электронно-информационных ресурсов в МБОУ Игринской СОШ №2 (утверждено 31.08.2020 г приказ № 112) возможно обучение и с использованием дистанционных образовательных технологий и (или) электронное обучение. Программа подготовки предполагает очные дистанционные занятия на интернет – платформе Canvas,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,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1 раз в неделю по 1 академическому часу (36 часов в год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тест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по карточкам</w:t>
      </w:r>
      <w:r>
        <w:rPr>
          <w:rFonts w:cs="Times New Roman" w:ascii="Times New Roman" w:hAnsi="Times New Roman"/>
          <w:b/>
          <w:sz w:val="28"/>
          <w:szCs w:val="28"/>
        </w:rPr>
        <w:t xml:space="preserve">, портфолио, </w:t>
      </w:r>
      <w:r>
        <w:rPr>
          <w:rFonts w:cs="Times New Roman" w:ascii="Times New Roman" w:hAnsi="Times New Roman"/>
          <w:iCs/>
          <w:sz w:val="28"/>
          <w:szCs w:val="28"/>
          <w:lang w:bidi="en-US"/>
        </w:rPr>
        <w:t>участие детей в многопредметных  олимпиадах, интеллектуальных играх, виктори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ть по предложенному  руководителем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ерабатывать полученную информацию: делать выводы в результате совместной работы с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лушать и понимать речь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готовность ученика целенаправленно использовать знания в учении и в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улировать вопросы и устанавливать, какие из предложенных задач могут быть им успешно решены;</w:t>
      </w:r>
    </w:p>
    <w:p>
      <w:pPr>
        <w:pStyle w:val="C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проявление познавательного интереса к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Style21"/>
        <w:shd w:fill="FFFFFF" w:val="clear"/>
        <w:spacing w:before="0" w:after="150"/>
        <w:contextualSpacing/>
        <w:rPr/>
      </w:pPr>
      <w:r>
        <w:rPr>
          <w:sz w:val="28"/>
          <w:szCs w:val="28"/>
        </w:rPr>
        <w:t>- решать задачи повышенной трудности;</w:t>
      </w:r>
    </w:p>
    <w:p>
      <w:pPr>
        <w:pStyle w:val="Style21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ешать нестандартные логические и орфографические задачи;</w:t>
      </w:r>
    </w:p>
    <w:p>
      <w:pPr>
        <w:pStyle w:val="Style21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ешать ребусы и кроссворды лингвистического и математи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бный кабинет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ьютер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ектор,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урсы сети Интерне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олимпиадных работ (работы победителей школьного и районного уровней);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ая литература, иллюстрации, таблицы;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и смешанные (аудио и 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без квалификационной категории, образование высшее, квалификация: учитель начальных классов, высшая категор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ЧЕБНЫЙ ПЛАН 1 ГОДА ОБУЧ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66"/>
        <w:gridCol w:w="1382"/>
        <w:gridCol w:w="1543"/>
        <w:gridCol w:w="1490"/>
        <w:gridCol w:w="1929"/>
      </w:tblGrid>
      <w:tr>
        <w:trPr>
          <w:trHeight w:val="34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звание раздел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а контроля</w:t>
            </w:r>
          </w:p>
        </w:tc>
      </w:tr>
      <w:tr>
        <w:trPr>
          <w:trHeight w:val="285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Вводное занятие. Я сумею, я смогу!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Загадки. Учусь сочинять загад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Пословицы и поговор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>
          <w:trHeight w:val="6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Космос, солнечная сис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>
          <w:trHeight w:val="4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 Загадки прир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 Великие географические откры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12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тематические игры, лабиринты, кроссворды. Решение олимпиадных зад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адачи повышенной труд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Знаменитые детские писатели и их произвед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Чему учит сказка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>
          <w:trHeight w:val="112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ешение олимпиадных заданий  по различным предметам «Муравейни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46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Решение олимпиадных заданий  по различным предметам «Муравейни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11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-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 Решение заданий конкурса-игры   «Русский Медвежоно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амостояте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. Разбор и решение олимпиадных заданий на платформе «Учи.ру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амостояте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Решение  математических  заданий  конк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ы «Кенгуру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Рифм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Детские писа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 Конкурс эруди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 Мгновенное фото. Живая фотография. Фигур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-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-23. Шарад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Китайская головоломка “Танграмм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Логически - поисковые зад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-2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. Ребусы, шарады, анаграмм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Игра «Что? Где? Когда?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Ото всюду обо вс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-3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. Работа с изографами и числографам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Игра «Турнир знатоков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-3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-34. Выполнение  заданий  по  окружающему  миру  для  1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а интеллектуального  конкурс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ружай-ка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5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5 ч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-3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5-3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 умею, я могу!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ч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щита портфолио, итоговое тестирование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6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водное занятие. Я сумею, я смо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 знакомство с предстоящей деятельностью в рамках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: выполнение тестов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адки. Учусь сочинять загад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понятием «загад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ставление загадок, называя основные характеристики загадываем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фронтальный опрос, работа в па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овицы и погов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нятия- пословица и поговор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определять смысл пословиц и поговорок,  подбирают пословицы и поговорки к определённым темам. 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смос, солнечная система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звания планет, удаленность от солнца, что такое звез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ставляют макет «Солнеч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работа по карточ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адки природы.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дивительные животные планеты, их необычные размеры, образ жизни, места обитания.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Разгадывают ребусы о животных.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контроля: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, работа по карточкам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ликие географические откры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понятиями: первооткрыватель, географические открыт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работа с картой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фронтальный опрос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атематические игры, лабиринты, кроссвор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часть: поня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атематическая игра, математический кроссвор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грают в математические игры, придумывают математические кроссвор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абота по карточка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амостоятель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адачи повышенной тру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дача, простая и составная задача, задачи повышенной труд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решать задачи повышенного уровня слож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наменитые детские писатели и их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тские писатели и их произведения, не включенные в программу школь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ятся с биографиями и произведениями авторов, не вошедших в программу предмета литературное чт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Чему учит сказ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казка – народная мудр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ствуют в викторине  «По дорогам сказо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, работа по карточ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Решение олимпиадных, конкурсных заданий  по различным предме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заданиями, предложенными в олимпиад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 разбор олимпиадных заданий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ыполнение заданий совместно с учителем, учатся внимательно прочитывать задания и выполнять их, придерживаться плана выполнения заданий, самостоятельное выполнение зада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фронтальный опрос, работа в парах, взаимопроверк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амостоятельн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Риф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понятием рифм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находить рифму в стихотворен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етские пис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детскими писателями и их произвед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икторина «Чьё это произведение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гновенное фото. Живая фотография. Фиг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что такое живая фотография, роль развития  памяти и вним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ыполнение заданий по развитию памяти и вним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Ша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гры со словами. Понятие «шарад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разгадывать шара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, работа по карточ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итайская головоломка “Танграмм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головоломкой</w:t>
      </w:r>
      <w:r>
        <w:rPr>
          <w:rFonts w:cs="Times New Roman" w:ascii="Times New Roman" w:hAnsi="Times New Roman"/>
          <w:sz w:val="28"/>
          <w:szCs w:val="28"/>
        </w:rPr>
        <w:t>“Танграмм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зготовление </w:t>
      </w:r>
      <w:r>
        <w:rPr>
          <w:rFonts w:cs="Times New Roman" w:ascii="Times New Roman" w:hAnsi="Times New Roman"/>
          <w:sz w:val="28"/>
          <w:szCs w:val="28"/>
        </w:rPr>
        <w:t xml:space="preserve">. Китайской головоломки “Танграмм”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тся использовать головоломку в практической деятельност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ронтальн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Логически - поиск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 понятие логические, поисковые зада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ают логические задачи, составлять план решения, проверка реш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абота по карточ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Ребусы, шарады, ана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 понятия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бус, шарада, ана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разгадывать</w:t>
      </w:r>
      <w:r>
        <w:rPr>
          <w:rFonts w:cs="Times New Roman" w:ascii="Times New Roman" w:hAnsi="Times New Roman"/>
          <w:sz w:val="28"/>
          <w:szCs w:val="28"/>
        </w:rPr>
        <w:t xml:space="preserve"> ребусы, шарады, ана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составлять самостоятель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ронтальная работа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работа по карточ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Игра «Что? Где? Когд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 знакомство с правилами игр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Участвуют в игре «Что? Где? Когда?» по лит.чтени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фронтальный опро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Ото всюду обо всем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комство с правилами составления вопросов и отв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дают и отвечают на вопро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Работа с изографами и числограф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зографы, числографы, их различие и сход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тся работать с изографами и числографами, пробуют самостоятельно их составля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абота по карточк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умею, я м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щищают портфоли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контроля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тоговое тест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 1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ть по предложенному  руководителем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ерабатывать полученную информацию: делать выводы в результате совместной работы с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лушать и понимать речь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готовность целенаправленно использовать знания в учении и в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улировать вопросы и устанавливать, какие из предложенных задач могут быть им успешно решены;</w:t>
      </w:r>
    </w:p>
    <w:p>
      <w:pPr>
        <w:pStyle w:val="C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проявление познавательного интереса к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Style21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 решать задачи повышенной трудности;</w:t>
      </w:r>
    </w:p>
    <w:p>
      <w:pPr>
        <w:pStyle w:val="Style21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ешать нестандартные логические и орфографические задачи;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ешать ребусы и кроссворды лингвистического и математического характ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 ОБУЧЕНИЯ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260"/>
        <w:gridCol w:w="1985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дел, 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ы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емы,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хническое осна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водное занятие. Я сумею, я смогу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зговой штур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, листы с тестовыми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гадки. Учусь сочинять загад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ллю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овицы и погово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авнения, сопост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борник пословиц и поговорок, иллю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смос, солнечная сис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еоза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гадки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авнения, сопост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ллю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ликие географические откр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итическая карта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игры, лабиринты, кроссворды. Решение олимпиадных за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повышенной труд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авнения, сопоставления, 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детские писатели и их произ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 Практическая работа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ниги, чьи произведения выбраны учи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т сказк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 Практическая работа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борники ска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олимпиадных заданий  по различным предметам «Муравей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олимпиадных заданий  по различным предметам «Муравей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конкурса-игры   «Русский Медвежо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амостояте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ор и решение олимпиадных заданий на платформе «Учи.р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амостояте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математических  заданий  конк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ы «Кенгур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ф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борники стих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удиозаписи сти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сских поэ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Детские пис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борники стих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удиозаписи сти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сских поэ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курс эруди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ечатанн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гновенное фото. Живая фотография. Фиг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, 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тайская головоломка “Танграмм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ически - поисковые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, шарады, анаграм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Игра «Что? Где? Когда?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о всюду обо вс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изведения разного жан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изографами и числограф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накомление, беседа, 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урнир знато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 заданий  по  окружающему  миру  для  1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а интеллектуального  конкурс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ружай-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, я могу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щита портфолио, подведение итогов работы круж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сту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ьютер, проектор,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щита портфолио, итоговое тестирование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КАЛЕНДАРНЫЙ ГРАФИК НА 36 ЧА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18"/>
        <w:gridCol w:w="851"/>
        <w:gridCol w:w="850"/>
        <w:gridCol w:w="855"/>
        <w:gridCol w:w="962"/>
        <w:gridCol w:w="850"/>
        <w:gridCol w:w="549"/>
        <w:gridCol w:w="709"/>
        <w:gridCol w:w="868"/>
        <w:gridCol w:w="851"/>
        <w:gridCol w:w="709"/>
        <w:gridCol w:w="850"/>
        <w:gridCol w:w="851"/>
        <w:gridCol w:w="1701"/>
      </w:tblGrid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851"/>
        <w:gridCol w:w="684"/>
        <w:gridCol w:w="874"/>
        <w:gridCol w:w="851"/>
        <w:gridCol w:w="850"/>
        <w:gridCol w:w="567"/>
        <w:gridCol w:w="709"/>
        <w:gridCol w:w="850"/>
        <w:gridCol w:w="851"/>
        <w:gridCol w:w="712"/>
        <w:gridCol w:w="709"/>
        <w:gridCol w:w="850"/>
        <w:gridCol w:w="848"/>
        <w:gridCol w:w="851"/>
        <w:gridCol w:w="708"/>
        <w:gridCol w:w="851"/>
        <w:gridCol w:w="850"/>
        <w:gridCol w:w="851"/>
      </w:tblGrid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 \ даты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А</w:t>
            </w:r>
          </w:p>
        </w:tc>
      </w:tr>
      <w:tr>
        <w:trPr>
          <w:trHeight w:val="57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А – промежуточная аттест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ИА - итоговая аттест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: Вводное занятие. Я сумею, я смог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диагностики одарённости детей для педагогов и родите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ция для дете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листа ответов запишите свои имя и фамилию. Ответы на вопросы помещайте в клетках: ответ на первый вопрос в клетке под номером 1, ответ на второй вопрос в клетке под номером 2 и т.д. Всего 35 вопросов. Если то, о чём говорится, вам не нравится, ставьте знак «-«; если нравится – «+», если очень нравится, ставьте «++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ция для родителе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дать вам правильный совет и конкретные рекомендации для развития способностей вашего ребё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ёнка. Для большей объективности сравните его с детьми того же возраста. На бланке ответов запишите свои имя и фамилию. Ответы помещайте в клетках, номер которого соответствует номерам вопросов. Если то, о чём говорится, вам не нравится, ставьте знак «-«; если нравится – «+», если очень нравится, ставьте «++».если по какой-либо причине вы затрудняетесь ответить, оставьте данную клетку не заполненн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 ____________ Фамилия, имя ________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ответов: в клетках листа записываются ответы на все вопросы (+ и -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 вопросо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прос начинается со слов: «Нравится ли вам…»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огические задачи и задачи на сообразительность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амостоятельно (слушать, когда тебе читают) сказки, рассказы, повести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музицировать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ф/к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месте с другими детьми в различные игры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(слушать, когда тебе читают) рассказы о природе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что-нибудь на кухне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техническим конструктором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язык, интересоваться и пользоваться новыми словам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исовать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спортивные игр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играми детей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в лес, поле, наблюдать за живой природой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в магазин за продуктам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книги о технике, машинах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игры с отгадыванием слов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чинять истории, сказки, рассказ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жим дня, делать зарядку по утрам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ть с новыми, незнакомыми людьм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домашний аквариум, птиц, животных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ть за собой книги, тетрад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, рисовать проекты самолётов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историей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ниматься различными видами художественного творчества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книги о спорт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что-то другим детям или взрослым людям своё мнени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ть за домашними растениям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взрослым с уборкой в квартир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и заниматься математикой самостоятельно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общественными явлениями и международными событиям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становке спектаклей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спортом в секциях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ругим людям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саду, на огороде, выращивать растени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и самостоятельно шить, вышивать, стира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ставлены в соответствии с условным делением склонностей ребёнка на 7 сфер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техника (1 столбик в листе ответ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ая сфера (2 столбик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деятель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/к и спор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интерес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естествозн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обязанности, труд по самообслуживани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ёнком. С их помощью легче сделать развитие ребёнка всесторонним и гармоничным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353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количество + и – по вертикале (+ и – взаимно сокращаются). Доминирование там, где больше +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ённого ребёнка интересы вы всех сферах могут быть хорошо выражены, при этом может наблюдаться отсутствие склонностей к какой-либо сфер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 может активизировать работу с родителями, задуматься над проблемой. Интересны будут сопоставления ответов детей и родителей. Это позволит создать картину направленности интересов ребёнка и выявить зоны коррекционной работы как с детьми, так и с родителя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«интеллектуальный портрет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щая характеристи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дресована педагогам.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 Данная методика, как все методики диагностики одарённости для педагогов и родителей, не исключает возможности использования классических психодиагностических методик, а, напротив, должна рассматриваться, как одна из составных частей общего с психологом комплекта психодиагностических методи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сфер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игинальность мышления – способность выдвигать новые, неожиданные идеи, отличающиеся от широко известных, общеприняты, банальн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в мышлении и поведении ребё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е и др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бкость мышления –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ёким по содержанию. Проявляются в умении находить альтернативные стратегии решения проблем, оперативно менять направление поиска решения пробл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уктивность, или беглость, мышления обычно рассматривается как способность к генерированию большого числа идей. Проявляется и может оцениваться по количеству вариантов решения разнообразных пробле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ность к анализу и синтезу. Анализ – линейная, последовательная, логически точная обработка информации, предполагающая её разложение на составляющие. Синтез, напротив, - её синхронизация, объединение в единую структуру. Наиболее ярко эта способность проявляется при решении логических задач и проблем и может быть выявлена практически в любом виде деятельности ребён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и категоризация –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 Проявляется, кроме специальных логических задач, в самых разных видах деятельности ребён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окая концентрация внимания выражается обычно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е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в склонности к сложным и сравнительно к сложным и сравнительно долговременным заняти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мять – способность ребёнка запоминать факты, события, абстрактные символы, различные знаки – важнейший индикатор одарённости. Однако следует иметь в виду, что преимущество в творчестве имеет не то, у кого больше объем памяти, а тот, кто способен оперативно извлечь из памяти нужную информац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личностного развития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Увлечённость содержанием задачи. Многие исследователи считают это качество ведущей характеристикой одарённости. Деятельность тогда выступает эффективным средством развития способностей, когда она стимулируется на чувством долга, не стремлением получить награду, победить в конкурсе, а в первую очередь – интересом к содержанию. Проявляется в деятельности и поведении ребёнка. Доминирующая мотивация может выявляться путём наблюдений и бесед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екционизм характеризуется стремлением доводить продукты любой своей деятельности до соответствия самым высоким требованиям. Высокоодарённые дети не удовлетворяются, не достигнув максимально высокого уровня в выполнении своей работы. Проявляется в самых разных видах деятельности, выражается в упорном стремлении делать и переделывать до соответствия самым высоким личным стандартам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втономность – способность и стремлении противостоять мнению большинства. В ребёнке, не смотря на свойственную дошкольному и младшему школьному возрастам подражательность, это качество также присутствует и характеризует степень детской самостоятельности и независимости – качеств, необходимым и юному, и взрослому творцу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твом называют доминирование в межличностных отношениях, в детских играх и совместных делах, что даёт ребёнку первый опыт принятия решения, что очень важно в любой творческой деятельности. Ребенок проявляет инициативу, легко общается со сверстниками и взрослыми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тельность – склонность к конкурентным формам взаимодействия. Приобретаемый в результате опыт побед и особенно поражений – важный фактор развития личности, закалки характера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та интересов. Разнообразные и при этом относительно устойчивые интересы ребёнка не только свидетельство его одарённости, но и желательный результат воспитательной работы. Проявляется в стремлении заниматься разными, непохожими друг на драгу видами деятельности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. Без способности обнаружить несуразности, видеть смешное в разных ситуациях невозможно представить творческого человека. Проявления юмора многогранны, как сама жизнь, легко можно обнаружить как их наличие, так и отсутств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оценива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воспользуемся методом полярных баллов. Каждую характеристику потенциала ребёнка будем оценивать по 5 бальной шкал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оцениваемое свойство личности развито хорошо, чётко выражено, проявляется в деятельности и поведен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свойство заметно выражено, но проявляется непостоянно, при этом противоположное ему свойство проявляется очень редк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цениваемое и противоположное свойства личности в поведении и деятельности уравновешивают друг друг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более ярко выражено и чаще проявляется свойство личности, противоположенное оцениваемом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чё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сведений для оценки качества нет ( не имею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внести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де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отметки (либо среднеарифметические показатели, вычисленные по результатам оценок нескольких педагогов) можно представить графически. Идеальный результат – два правильных семиугольника. Но у реального ребёнка при объективной оценки обычно получается звёздочка сложной конфигур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елает информацию более наглядн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left="7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: «Я умею, я могу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«карта одарённост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щая характеристи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етодика создана автором на основе методики Хана и кафа. Она отличается от других методик тем, что для обработки результатов было «выброшено» несколько вопросов по каждому разделу, а также в целях облегчения подведения итогов был введён «лист опроса», позволяющий легко систематизировать полученную информац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дресована родителям и педагогам. Возрастной диапазон – от 5 до 10 лет. Методика рассчитана на выполнение основных функц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 основная функция – диагностическая (оценивание степени выраженности у ребенка различных видов одарённости и определение преобладающей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ункция – развивающая (утверждения, по которым придётся оценивать ребёнка, можно рассматривать, как программу его дальнейшего развити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следует рассматривать как одну из составных частей общего комплекта методик диагностики детской одарён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80 вопросов, систематизированных по десяти относительно самостоятельным областям поведения и деятельности ребёнка. Внимательно изучите их и дайте оценку вашему ребёнку по каждому параметру, пользуясь следующей шкал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+) – если оцениваемое свойство личности развито хорошо, проявляется част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) – свойство, заметно выражено, но проявляется непостоян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) – оцениваемое и противоположное свойство личности выражено нечётко, проявляется редк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) – более ярко выражено и чаще проявляется свойство личности, противоположное оцениваемом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авьте на листе ответов. Оценку по первому утверждению помещаем в первую клетку листа ответов, оценку по второму – во вторую и т.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трудняетесь дать оценку, оставьте клетку пустой, но наблюдайте за этой стороной ребенка. Можно попросить бабушек или дедушек, родителей дать объективную оценку ребёнку по этой методи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 вопрос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к логическим рассуждениям, способен оперировать абстрактными понятиям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о мыслит, предлагает оригинальные реш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новым знаниям очень легко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сунках нет однообразия, оригинален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большой интерес к музык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очинять (писать) рассказы и стих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входит в роль персонаж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ется механизмами и технико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ен в общении с сверстникам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ен, ему необходим большой объём движени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большой интерес к классификаци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новых попыток, подкидывает новые иде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запоминает и легко заучивает материал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думчивым и очень серьёзным, когда видит хорошую картину и т.д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 реагирует на характер и настроение музык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егко построит рассказ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ется актёрской игро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егко чинить испорченные приборы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 уверенность в окружении незнакомых люде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участвовать в спортивных играх и состязания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хорошо излагать свои мысл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телен в выборе и использовании различных предмет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ного о различных событиях и дат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ставлять оригинальные композиции из природного материал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ёт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рассказа придерживается сюжет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 тональность и выражение голоса, когда изображает другого человек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азбираться в неполадках и их причинах в неисправности механизм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общается с детьми и взрослым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ыигрывает в спортивных состязания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лавливает связь между одним событием и другим, между причиной и следствие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увлечься , уйти «с головой» в любое дело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ет сверстников в учебе на год или дв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спользовать какой-либо новый материал для изготовления игрушек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на инструменте, в песню вкладывает много энерги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ется только необходимых деталей в рассказе о событи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я драматическую сцену, способен понять и изобразить конфликт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исовать чертежи и схемы механизм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вливает причины поступков других людей, мотивы их повед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ет быстрее всех в д/с, класс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ешать сложные задачи, требующие умственного усил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о-разному подойти к одной и той же проблем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ярко выраженную, разностороннюю любознательность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о рисует, лепит, создаёт композиции, без побуждения взрослы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узыкальные записи. Стремиться пойти на концерт, где можно послушать музыку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 в своих рассказах такие слова, которые передают эмоциональные состояния героев, их чувства и пережива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ередавать чувства через мимику, жесты, движ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(любит, когда ему читают) журналы и статьи о создании новых прибор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руководит играми и занятиями других дете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тся легко, грациозно. Имеет хорошую координацию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ен, любит анализировать событ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не только предлагать, но и разрабатывать свои и чужые иде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книги, статьи с опережение сверстников на год (два)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ся к рисунку и лепке для того, чтобы выразить чувства и настроение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грает на каком-либо инструмент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ередавать в рассказах такие детали, которые важны для понимания сути событ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вызвать эмоциональные реакции у других людей, когда о чём-то с увлечением рассказывает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обсуждать изобретения, часто задумывается об это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ринимать на себя ответственность, выходящую за рамки, характерные для данного возраст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ходить в походы, играть на открытых соревнования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долго удерживать в памяти символы, буквы, слов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пробовать новые способы решения жизненных задач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делать выводы и обобщ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оздавать объёмные изображения, работать с глиной, пластилином, бумаго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ии и музыке стремится выразить свои чувства и настро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 фантазировать, старается добавить что-то новое и необычное, когда рассказывает о чем-то знакомо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ой лёгкостью драматизирует, передаёт чувства и пережива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ного времени над конструированием и воплощением собственных «проектов»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ети предпочитают выбирать его в качестве партнёра по играм и занятия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 проводить свободное время в подвижных игр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широкий круг интересов, задаёт много вопросов о происхождении предмет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редложить большое количество самых разных идей и решений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ое время любит читать научно-популярные издания, делает это, как правило, с большим интересом, читает книги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сказать свою собственную оценку произведениям искусства, пытается воспроизвести то, что ему понравилось в своём рисунк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ет собственные, оригинальные мелоди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 рассказе изобразить своих героев очень живыми, передаёт их характер, чувства и настро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гры-драматизаци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и легко осваивает компьютер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даром убеждения, способен внушать свои идеи други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 выносливее сверстни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количество + и – по вертикали (+ и - взаимно сокращаются). Результаты подсчётов напишите внизу, под каждым столбцом. Полученные суммы баллов характеризуют вашу оценку степени развития у ребёнка следующих видов одарённост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( 1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(2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ческая (3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изобразительная (4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(5 столбик_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(6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ическая (7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(8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кая (9 столбик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(10 столбик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 ответов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44"/>
        <w:gridCol w:w="963"/>
        <w:gridCol w:w="963"/>
        <w:gridCol w:w="962"/>
        <w:gridCol w:w="962"/>
        <w:gridCol w:w="962"/>
        <w:gridCol w:w="962"/>
        <w:gridCol w:w="962"/>
        <w:gridCol w:w="962"/>
        <w:gridCol w:w="943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: Олимпиадн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_______________________ Имя _________________ Класс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Выбери нужное слово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Мой щенок Тимка очень ( какой?) …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есёлая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ообразительный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тру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Как называется выделение голосом одного из слогов в слове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редложен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ударен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интонац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сме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Какое это предложение?</w:t>
        <w:br/>
        <w:t>Мы едем, едем к морю!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опросительное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овествовательное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восклицатель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Сколько звуков в слове заяц?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тр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четыре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В каком слове допущена ошибка?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хлеб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риз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рукаф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зу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Укажи слово, родственное слову сахар: 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Сахара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ладкий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ахар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Какое слово отвечает на вопрос кто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одичк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чудо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трекоз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берё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 Укажи слово, в котором все согласные мягкие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есна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гнездо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тёт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 В каком слове букв больше, чем звуков?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кн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Юля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ирень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кома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0. Отметь слово, в котором все согласные звуки звонкие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мороз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апка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делал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огур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1. Какое слово нельзя переносить?... 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шутка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котик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заяц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к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 Найди слово, в котором допущена ошибка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амыши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чудесный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дудоч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 Укажи слово, в котором 3 согласных букв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майк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толб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 Определи группу слов, которые обозначают действие предмета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цветной, малиновый, известный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раздник, жаворонок, урожай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едлагает, заливает, корм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5. Какое слово лишнее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оржик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шиповник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лучик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смеш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6. В каких строках во все слова надо вставить букву й?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дво..ка, Юли..я, Мар...я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ро..яль, стро..ка, та..на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фле..та, карава.., за..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7. В каком слове на месте пропуска пишется мягкий знак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еч..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оч..т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мал..чи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веч..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8. Как называются буквы, расположенные по порядку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сказ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диктан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лов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алфав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9. Какие знаки препинания ставятся в конце предложения?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. - точка, ? - вопросительный знак, ! - удивительный знак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. - точка или , - запятая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. - точка, ? - вопросительный знак, ! - восклицательный знак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, - запятая, : - двоеточие, ; - точка с запя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математик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_______________________ Имя _________________ Класс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. В корзине сидят котята. У них всего 10 ушей. Сколько котят в корзин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. Сколько лап у двух зайце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. На сосне 10 шишек, а на дубе на 5 шишек больше. Сколько шишек на дуб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. Раскрась прямоугольники так, чтобы красный был рядам с зелёным; зелёный бы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ва от маленького, а синий справа от зелё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. У каждого из 2 братьев по 1 сестре. Сколько детей в семь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. 2 года назад Юле было 3 года. Сколько лет ей будет через 4 го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. Олег и Алик играли в шахматы 2 часа. Сколько времени играл в шахматы кажд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. Сколько отрезков на черте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------------I-------------I-----------I Ответ: 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.Найди закономерность и впиши недостающее чис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7 1      9 5 4       7…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. У Наташи и Димы было марок поровну. Наташа подарила Диме 3 марки. На скол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 марок теперь у Димы, чем у Наташ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. Высота дома бабы Яги 5 мет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а 3 метра ниже дома Коще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смертного. Чему равна выс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Кощея Бессмертно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. На двух тарелках 8 яблок. С одной тарелки на другую переложили 3 яблока. Скол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яблок на двух тарелк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. Вставь пропущенное число: 4 + 5 + 1 – – 6 =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.Петя сделал из бумаги 6 корабликов и пустил их в плавание. От воды 4 корабл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окли и утонули. Сколько корабликов сделал Пет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. 10 воланов раскладывают в коробки по 4 волана в каждую коробку. Напиши, скол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ся целых коробок и сколько воланов остане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_______________________ Имя _________________ Класс 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1.  Какое насекомое самое трудолюбивое?</w:t>
      </w:r>
      <w:r>
        <w:rPr>
          <w:rStyle w:val="C1"/>
          <w:color w:val="000000"/>
          <w:sz w:val="28"/>
          <w:szCs w:val="28"/>
        </w:rPr>
        <w:t>_____________________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2. Напиши телефоны экстренных служб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Полиция - ___________, Скорая помощь - ___________, Пожарная - 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3. Подчеркни карандашом названия планет Солнечной системы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Меркурий,  Плутон,  Альдебаран,  Луна,  Земля, Марс, Сириус, Венера, Юпитер, Солнце,  Сатурн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4. Собери из букв названия животных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БРУСКА - ______________________         ОБКАСА - ___________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ВЮРДЛЕБ - ___________________________     ЛЁЗОК - _____________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5. Сколько ног у паука?</w:t>
      </w:r>
      <w:r>
        <w:rPr>
          <w:rStyle w:val="C1"/>
          <w:color w:val="000000"/>
          <w:sz w:val="28"/>
          <w:szCs w:val="28"/>
        </w:rPr>
        <w:t> 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6. Какая птица подкидывает свои яйца в чужие гнезда? </w:t>
      </w:r>
      <w:r>
        <w:rPr>
          <w:rStyle w:val="C1"/>
          <w:color w:val="000000"/>
          <w:sz w:val="28"/>
          <w:szCs w:val="28"/>
        </w:rPr>
        <w:t>___________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7. Как называется должность главы государства?</w:t>
      </w:r>
      <w:r>
        <w:rPr>
          <w:rStyle w:val="C1"/>
          <w:color w:val="000000"/>
          <w:sz w:val="28"/>
          <w:szCs w:val="28"/>
        </w:rPr>
        <w:t>_________________________________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8. Соедини слова из первого столбика со словами второго столбика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Животное</w:t>
      </w:r>
      <w:r>
        <w:rPr>
          <w:rStyle w:val="C1"/>
          <w:color w:val="000000"/>
          <w:sz w:val="28"/>
          <w:szCs w:val="28"/>
        </w:rPr>
        <w:t>                                      </w:t>
      </w:r>
      <w:r>
        <w:rPr>
          <w:rStyle w:val="C9"/>
          <w:bCs/>
          <w:color w:val="000000"/>
          <w:sz w:val="28"/>
          <w:szCs w:val="28"/>
        </w:rPr>
        <w:t>Жилище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дведь                                            Уле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чела                                                 Курятник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бака                                               Конур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урица                                              Муравейник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а                                                   Берлог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уравей                                            Нор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9. Какого цвета нет в радуге:</w:t>
      </w:r>
      <w:r>
        <w:rPr>
          <w:rStyle w:val="C1"/>
          <w:color w:val="000000"/>
          <w:sz w:val="28"/>
          <w:szCs w:val="28"/>
        </w:rPr>
        <w:t> красного, синего, малинового, фиолетового? (зачеркн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10. Какая ягода бывает чёрной, красной, белой?</w:t>
      </w:r>
      <w:r>
        <w:rPr>
          <w:rStyle w:val="C1"/>
          <w:color w:val="000000"/>
          <w:sz w:val="28"/>
          <w:szCs w:val="28"/>
        </w:rPr>
        <w:t> __________________________________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 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_______________________ Имя _________________ Класс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му принадлежат эти вещи? Напи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ой ключик?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устальная туфелька?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ка?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ик-семицветик?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тое корыто?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Грамматическая арифметика. Выполни действия и запиши сл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АН – АН + ЛУК =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Ь – Ь + ИДОЛ – Л + Р =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Допиши концовку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бас _______________ Кощей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ёр _________________ Сивка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к _______________ Змей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терть _______________ Сапоги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гушка _______________ Гуси 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ёк __________________ Жар 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тор _________________ Курочка 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я ________________ Муха 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ая _________________ Мышка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Знакомы тебе стихи Агнии Барто под общим названием «Игрушки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черкни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утонет в речке: 1) машина, 2) бак, 3) мя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грушка, верхом на которой можно поехать в г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лягушка, 2)пингвин, 3)лошад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 дождём до ниточки промок: 1) лисёнок, 2) мишка, 3)зай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Ответь на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кличка была у собаки в сказке «Репка»?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девочку, которая пошла гулять, заблудилась и зашла в чужой дом, г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и медведи?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ого была лубяная избушка?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сестёр было у Золушки?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й сказке посуда перевоспитала хозяйку?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о шапки на ходу он надел сковороду, вместо валенок - перчатки, натяну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е на пятки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девочки с голубыми волосами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из обитателей болота стал женой царевича?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ый друг Чебурашки?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Игра « Наборщик». Из букв слова ДЮЙМОВОЧКА составь как можно боль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 _____ _________________ 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 ________________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 ______ _________________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ногопредметная олимпиада 2 класса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амилия, имя: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а_______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. Запиши слова во множественном числе: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л-____________ ухо-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л-____________ человек-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. Что нельзя делать крепко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А) держать; (Б) целовать; (В) обнимать; (Г) плакать; (Д) спать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3. Соедини слова правого и левого столбиков так, чтобы получились новые слова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но марка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жи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р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л ёлка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 вал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4. Древнее слово лоп означало широкий плоский лист, от него образовались название растения лопух, и слово лопоухий — человек с большими ушами. А как называется садовый инструмент, название которого происходит от этого слова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48025" cy="9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43" r="-11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5. Отгадай всем известных сказочных злодеев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екто по отчеству Горыныч. 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убастый, клыкастый лесной зверь. 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Бессмертный, а боится обыкновенного яйца.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«В Африке разбойник, в Африке злодей, в Африке ужасный…!» 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6. Кому принадлежат эти вещи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ой ключик?______________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устальная туфелька?__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рлупа грецкого ореха_____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битое корыто?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7. Ответь на вопросы: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ая кличка была у собаки в сказке «Репка»? 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сестёр было у Золушки? 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я девочки с голубыми волосами 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8. Расшифруй название сказки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ВОЛ И ЗАОК – ________________________ 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ОМОЗ – _____________________________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9. Во дворе гуляли три щенка, двое гусят и один цыпленок. Сколько у них лап и крыльев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05200" cy="95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143" r="-1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0. На столе на тарелке лежат ягоды. Их можно разделить поровну между 2 или 3 ребятами. Сколько ягод лежит на тарелке, если известно, что их меньше 10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05200" cy="9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43" r="-1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1. Маша задумала число. Если к нему прибавить 2 и вычесть 5, то получится 4. Какое число задумала Маша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71875" cy="95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43" r="-1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2. У животного 2 правые ноги, 2 левые ноги, 2 ноги сзади,2 ноги спереди. Сколько всего ног у животного?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38550" cy="95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143" r="-1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3. Прочитай слова. Дай название каждому столбику слов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на лягушка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за слон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уванчик муравей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 ящерица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рень снегирь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48025" cy="95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43" r="-11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29025" cy="6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62" r="-10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4. Зачеркни родственников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ын, студент, дедушка, девочка, папа, мама, мальчик, тётя, дядя, старик,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емянница, ребёнок, дочь, юноша, брат, сестра, бабушка, внук, взрослый,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росток, врач, няня, внучка, воспитательница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5. Подчеркните в каждой строке лишнее понятие: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екабрь, март, январь, февраль.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тро, ночь, вечер, неделя, день.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6. Выбери правильный ответ: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й короткий месяц: март, февраль, май, сентябрь</w:t>
      </w:r>
    </w:p>
    <w:p>
      <w:pPr>
        <w:pStyle w:val="Western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е большое животное: слон, жираф, бегемот, синий к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бочая программа воспит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работа осуществляется в рамках реализации дополнительной общеобразовательной общеразвивающей программы «</w:t>
      </w:r>
      <w:r>
        <w:rPr>
          <w:rFonts w:cs="Times New Roman" w:ascii="Times New Roman" w:hAnsi="Times New Roman"/>
          <w:b/>
          <w:sz w:val="28"/>
          <w:szCs w:val="28"/>
        </w:rPr>
        <w:t>Юные интеллектуалы</w:t>
      </w:r>
      <w:r>
        <w:rPr>
          <w:rFonts w:cs="Times New Roman" w:ascii="Times New Roman" w:hAnsi="Times New Roman"/>
          <w:sz w:val="28"/>
          <w:szCs w:val="28"/>
        </w:rPr>
        <w:t>» и имеет 2 важные составляющие – индивидуальную рабо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тивации личности к познанию и творчеств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бота с коллективом обучающих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формированию активной гражданской позици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rFonts w:cs="Times New Roman" w:ascii="Times New Roman" w:hAnsi="Times New Roman"/>
          <w:sz w:val="28"/>
          <w:szCs w:val="28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информационных (просветительских) статей для родителей по вопросам воспитания детей в группе творческого объединения в социальной сети «ВКонтакте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воспитательной работ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фотовыставки, знакомство с наследием, участие в конкурсах духовно-нравственной направленности, тематические праздники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зентация, работа в команде во время игр, занятий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Интеллектуальное воспит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план воспита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24"/>
        <w:gridCol w:w="2825"/>
        <w:gridCol w:w="1655"/>
        <w:gridCol w:w="175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, задач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Дня открытых двере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нимания обучающихся и их родителей к деятельности объединений МБУДО Игринский районный ДД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знакомство «Давай дружить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и сплочение детей в коллективе, формирование коммуникативной культуры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теме: работа кружка «Юный интеллектуал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ланом работы круж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Космос, солнечная систем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чение коллектива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Расширять кругозор детей. Упражнять в умении отвечать на вопросы, за короткий промежуток времени, активизируя знания детей о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космос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конкурс «Муравейник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сширять кругозор детей. Упражнять в умении отвечать на вопросы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- игра «Русский Медвежонок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сширять кругозор детей. Упражнять в умении отвечать на вопр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- игра «Кенгуру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сширять кругозор детей. Упражнять в умении отвечать на вопр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эрудит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ботать в команд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раеведческий муз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осёлка Игр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сширять кругозор де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ортфолио (участие в конкурсах и олимпиадах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ботать в команд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Упражнять в умении отвечать на вопр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Линго. Игры, ребусы, загадки для школьников. – Ярославль: «Академия развития», 1998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1. Максимова Т.М. «Олимпиадные задания по математике и русскому языку»: 3-4 классы, М.: ВАКО, 2009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фонькин С.Ю. Учимся мыслить логически. – С.-П.: Изд. дом Литера, 2002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витас Г.Г. Нестандартные задачи по математике в 1, 2 классах. – М.: Илекса, 2002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А.Фомин, Г.М. Кузнецова. Школьные олимпиады. Международные олимпиады. – М: Дрофа, 200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Я и мир вокруг меня.  1–2кл.: тетрадь для занятий (Михайлина и др.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6 занятий для отличников 1 класс.: тетрадь для занятий  (Мещенкова Л. В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diaghnostika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odariennosti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mladshikh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shko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 w:eastAsia="en-US"/>
          </w:rPr>
          <w:t>nikov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/ Диагностика детской одаренност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rm.kirov.ru</w:t>
        </w:r>
      </w:hyperlink>
      <w:r>
        <w:rPr>
          <w:rFonts w:cs="Times New Roman" w:ascii="Times New Roman" w:hAnsi="Times New Roman"/>
          <w:sz w:val="28"/>
          <w:szCs w:val="28"/>
        </w:rPr>
        <w:t> / Международная игра-конкурс "Русский медвежонок - языкознание для всех"</w:t>
      </w:r>
    </w:p>
    <w:p>
      <w:pPr>
        <w:pStyle w:val="Normal"/>
        <w:shd w:fill="FFFFFF" w:val="clear"/>
        <w:spacing w:lineRule="auto" w:line="240" w:before="280" w:after="280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mathkang.ru</w:t>
        </w:r>
      </w:hyperlink>
      <w:r>
        <w:rPr>
          <w:rFonts w:cs="Times New Roman" w:ascii="Times New Roman" w:hAnsi="Times New Roman"/>
          <w:sz w:val="28"/>
          <w:szCs w:val="28"/>
        </w:rPr>
        <w:t> / Международный математический конкурс Кенгуру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konkurs-chip.ru</w:t>
        </w:r>
      </w:hyperlink>
      <w:r>
        <w:rPr>
          <w:rFonts w:cs="Times New Roman" w:ascii="Times New Roman" w:hAnsi="Times New Roman"/>
          <w:sz w:val="28"/>
          <w:szCs w:val="28"/>
        </w:rPr>
        <w:t> / Всероссийский игровой конкурс по естествознанию “Человек и Природа”</w:t>
      </w:r>
    </w:p>
    <w:p>
      <w:pPr>
        <w:pStyle w:val="Normal"/>
        <w:shd w:fill="FFFFFF" w:val="clear"/>
        <w:spacing w:lineRule="auto" w:line="240" w:before="280" w:after="280"/>
        <w:rPr/>
      </w:pP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future4you.ru/index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Всероссийские заочные конкурсы-олимпиады "Познание и творчество"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infoznaika.ru/Materials/diplom.asp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Международная игра-конкурс по информатике ИНФОЗНАЙК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unikru.ru/rasp/view</w:t>
        </w:r>
      </w:hyperlink>
      <w:r>
        <w:rPr>
          <w:rFonts w:cs="Times New Roman" w:ascii="Times New Roman" w:hAnsi="Times New Roman"/>
          <w:sz w:val="28"/>
          <w:szCs w:val="28"/>
        </w:rPr>
        <w:t> / Мир конкурсов “Уникум”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3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C4">
    <w:name w:val="c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11">
    <w:name w:val="Стиль1"/>
    <w:basedOn w:val="Sender"/>
    <w:qFormat/>
    <w:pPr>
      <w:widowControl w:val="false"/>
      <w:spacing w:lineRule="auto" w:line="216" w:before="0" w:after="0"/>
      <w:ind w:firstLine="284"/>
      <w:jc w:val="center"/>
    </w:pPr>
    <w:rPr>
      <w:rFonts w:ascii="Times New Roman" w:hAnsi="Times New Roman" w:eastAsia="Times New Roman" w:cs="Times New Roman"/>
      <w:b/>
      <w:sz w:val="28"/>
      <w:lang w:val="nn-NO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hyperlink" Target="https://diaghnostika-odariennosti-mladshikh-shkol-nikov/" TargetMode="External"/><Relationship Id="rId11" Type="http://schemas.openxmlformats.org/officeDocument/2006/relationships/hyperlink" Target="http://www.rm.kirov.ru/" TargetMode="External"/><Relationship Id="rId12" Type="http://schemas.openxmlformats.org/officeDocument/2006/relationships/hyperlink" Target="http://mathkang.ru/" TargetMode="External"/><Relationship Id="rId13" Type="http://schemas.openxmlformats.org/officeDocument/2006/relationships/hyperlink" Target="http://www.konkurs-chip.ru/" TargetMode="External"/><Relationship Id="rId14" Type="http://schemas.openxmlformats.org/officeDocument/2006/relationships/hyperlink" Target="http://future4you.ru/index.php" TargetMode="External"/><Relationship Id="rId15" Type="http://schemas.openxmlformats.org/officeDocument/2006/relationships/hyperlink" Target="http://www.infoznaika.ru/Materials/diplom.aspx" TargetMode="External"/><Relationship Id="rId16" Type="http://schemas.openxmlformats.org/officeDocument/2006/relationships/hyperlink" Target="http://www.unikru.ru/rasp/view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38:00Z</dcterms:created>
  <dc:creator>User</dc:creator>
  <dc:description/>
  <cp:keywords/>
  <dc:language>en-US</dc:language>
  <cp:lastModifiedBy>АНТОН</cp:lastModifiedBy>
  <cp:lastPrinted>2019-06-13T07:32:00Z</cp:lastPrinted>
  <dcterms:modified xsi:type="dcterms:W3CDTF">2021-09-20T19:09:00Z</dcterms:modified>
  <cp:revision>20</cp:revision>
  <dc:subject/>
  <dc:title/>
</cp:coreProperties>
</file>