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22.jpeg" ContentType="image/jpeg"/>
  <Override PartName="/word/media/image11.png" ContentType="image/png"/>
  <Override PartName="/word/media/image19.jpeg" ContentType="image/jpeg"/>
  <Override PartName="/word/media/image6.png" ContentType="image/png"/>
  <Override PartName="/word/media/image23.jpeg" ContentType="image/jpeg"/>
  <Override PartName="/word/media/image18.jpeg" ContentType="image/jpeg"/>
  <Override PartName="/word/media/image21.jpeg" ContentType="image/jpeg"/>
  <Override PartName="/word/media/image16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ого образ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инский районный дом детского творчест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13" w:type="dxa"/>
        <w:jc w:val="left"/>
        <w:tblInd w:w="42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72"/>
        <w:gridCol w:w="4541"/>
      </w:tblGrid>
      <w:tr>
        <w:trPr/>
        <w:tc>
          <w:tcPr>
            <w:tcW w:w="497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заседан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ого совет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от «00»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______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Д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инского районного ДД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Тронина Т.Р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  00 от «00»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______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полнительная общеобразовательная общеразвивающая програм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НАИМЕНОВАНИЕ ПРОГРАММ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НАИМЕН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(художественная, социально-педагогическая, туристско-краеведческая, естественнонаучная, техническая)</w:t>
      </w:r>
      <w:r>
        <w:rPr>
          <w:rFonts w:cs="Times New Roman" w:ascii="Times New Roman" w:hAnsi="Times New Roman"/>
          <w:sz w:val="28"/>
          <w:szCs w:val="28"/>
        </w:rPr>
        <w:t xml:space="preserve"> направлен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: </w:t>
      </w:r>
      <w:r>
        <w:rPr>
          <w:rFonts w:cs="Times New Roman" w:ascii="Times New Roman" w:hAnsi="Times New Roman"/>
          <w:color w:val="FF0000"/>
          <w:sz w:val="28"/>
          <w:szCs w:val="28"/>
        </w:rPr>
        <w:t>00 - 00</w:t>
      </w:r>
      <w:r>
        <w:rPr>
          <w:rFonts w:cs="Times New Roman" w:ascii="Times New Roman" w:hAnsi="Times New Roman"/>
          <w:sz w:val="28"/>
          <w:szCs w:val="28"/>
        </w:rPr>
        <w:t xml:space="preserve"> л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: </w:t>
      </w:r>
      <w:r>
        <w:rPr>
          <w:rFonts w:cs="Times New Roman" w:ascii="Times New Roman" w:hAnsi="Times New Roman"/>
          <w:color w:val="FF0000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ФИ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 дополнительного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ДО Игринского районного ДД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, 2021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ая общеобразовательная общеразвивающая программа «Шашки и шахматы» разработана в соответствии с Федеральным законом от 29.12.2012 № 273-ФЗ «Об образовании в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законом от 31.07.2020 № 304-ФЗ «О внесении изменений в Федеральный закон «Об образовании в Российской Федерации» по вопросам воспитания обучающихся», </w:t>
      </w:r>
      <w:r>
        <w:rPr>
          <w:rFonts w:cs="Times New Roman" w:ascii="Times New Roman" w:hAnsi="Times New Roman"/>
          <w:sz w:val="28"/>
          <w:szCs w:val="28"/>
        </w:rPr>
        <w:t>Приказом Министерства образования и науки РФ от 09.11.2018 № 196 «Об утверждении Порядка организации и осуществления образовательной деятельности по дополнительным общеобразовательным программам», Приказ Министерства образования и науки УР от 20.03.2018 № 281 «Об утверждении правил персонифицированного финансирования дополнительного образования детей в Удмуртской Республике», Постановлением Главного государственного санитарного врача Российской Федерации от 28.09.2020 № 28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правленность: </w:t>
      </w:r>
      <w:r>
        <w:rPr>
          <w:rFonts w:cs="Times New Roman" w:ascii="Times New Roman" w:hAnsi="Times New Roman"/>
          <w:sz w:val="28"/>
          <w:szCs w:val="28"/>
        </w:rPr>
        <w:t>физкультурно-спортивн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>. Программа реализуется в соответствии с социальным заказом и запросами учащихся и их родителей, выявленными на основе результатов анкетирования. В целях обеспечения творческого развития и формирования личности ребенка многие родители хотят направить своих детей на занятия в творческие объедин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ители отметили важность приобщения к здоровому образу жизни, что учитывается в дополнительной общеобразовательной общеразвивающей программе «Шашки и шахмат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омогают получить целый комплекс полезных умений и навыков, необходимых в практической деятельности и жизни. Занятия шашками и шахматами развивают у детей мышление, память, внимание, творческое воображение, наблюдательность, строгую последовательность рассуждений. На протяжении всего периода обучения учащиеся овладевают важными логическими операциями: анализом и синтезом, сравнением, обобщением, обоснованием выводов. У них формируются навыки работы с книгой – источником самостоятельной исследовательской работы, умение пользоваться справочной  литератур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личности обучающегося посредством обучения игре в русские шашки и шахматы. Формирование культуры здорового и безопасного образа жизни, укрепления здоров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ить основам шахматно-шашечной иг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формировать отношение к шашкам и шахматам как к серьезным, полезным и нужным занятиям, имеющим спортивную и творческую направленность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чувство гармонии, креативности, творческие способности,  память, логическое мышле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трудолюбие, самостоятельность, ответственность, активность, волю к победе, умение бороться до конца и стойко, критически переносить неудачи и пора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личительные особенности программы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личительной особенностью данной программы является большой акцент на начальную подготовку детей, в основном младшего возраста, начинающих с «нуля». Программа занятий по шашкам и шахматам предусматривает в кратком и описательном виде усвоение основ знаний по теории и практике игры в шашки и шахматы. В творческом отношении систематические занятия по данной программе должны приблизить обучающегося к умению мысленно рассуждать, анализировать, строить на доске остроумные комбинации, предвидеть замыслы партнера. С дальнейшим совершенствованием техники игры нужно научиться искать и терпеливо находить в каждом положении наиболее целесообразный ход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лужит для того, чтобы воспитанники  смогли овладеть этой игрой в объёме начальной подготовки и творчески применять полученные знания на практике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ресат программы. </w:t>
      </w:r>
      <w:r>
        <w:rPr>
          <w:rFonts w:cs="Times New Roman" w:ascii="Times New Roman" w:hAnsi="Times New Roman"/>
          <w:sz w:val="28"/>
          <w:szCs w:val="28"/>
        </w:rPr>
        <w:t>Программа курса рассчитана для учащихся 1 – 9 классов, возраст учащихся 7 – 16 лет. Наполняемость групп 8-15 человек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ровень программы: </w:t>
      </w:r>
      <w:r>
        <w:rPr/>
        <w:t>стартовый.</w:t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7"/>
        <w:gridCol w:w="1677"/>
        <w:gridCol w:w="1492"/>
        <w:gridCol w:w="6520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обуч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товы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о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2" w:right="131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получают общее понятие о комбинациях, теории и практике шахматно-шашечной игры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программы: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ельная общеобразовательная общеразвивающая программа «</w:t>
      </w:r>
      <w:r>
        <w:rPr>
          <w:rFonts w:cs="Times New Roman" w:ascii="Times New Roman" w:hAnsi="Times New Roman"/>
          <w:sz w:val="28"/>
          <w:szCs w:val="28"/>
        </w:rPr>
        <w:t>Шашки и шахма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 рассчитана на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обучения </w:t>
      </w:r>
      <w:r>
        <w:rPr>
          <w:rFonts w:cs="Times New Roman" w:ascii="Times New Roman" w:hAnsi="Times New Roman"/>
          <w:sz w:val="28"/>
          <w:szCs w:val="28"/>
        </w:rPr>
        <w:t>25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а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ы организации образовательного процесс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групповые и индивидуальные. Виды деятельности: лекции, практические занятия, самостоятельная работа, мастер - классы, творческие мастерские, выставки, экскурсии, праздники.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Условия, формы и технологии реализации программы «</w:t>
      </w:r>
      <w:r>
        <w:rPr>
          <w:rFonts w:cs="Times New Roman" w:ascii="Times New Roman" w:hAnsi="Times New Roman"/>
          <w:sz w:val="28"/>
          <w:szCs w:val="28"/>
        </w:rPr>
        <w:t>Шашки и шахматы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» учитывают возрастные и индивидуальные особенности учащих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рограмма базируется на основных принципах дополнительного образования: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выбор различных видов деятельности, в которых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роисходит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личностное и профессиональное самоопределение учащихся;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вариативность содержания и форм организации образовательного процесса;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адаптивность к возникающим изменения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едагогический процесс основывается на принципе индивидуального подхода к каждому ребенку. Задача индивидуального подхода – наиболее полное выявление персональных способов развития возможностей учащегося, формирование его личности и возраст учащихся. Индивидуальный подход помогает отстающему учащемуся наиболее успешно усвоить материал и стимулирует его творческие способности, а для учащихся, чей уровень подготовки превышает средний показатель по группе, позволяет построить индивидуальный образовательный маршру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ходе реализации программы образовательный процесс организуется в очной форме. Согласно Положению по применению дистанционных образовательных технологий, электронно-информационных ресурсов в </w:t>
      </w:r>
      <w:r>
        <w:rPr>
          <w:rFonts w:cs="Times New Roman" w:ascii="Times New Roman" w:hAnsi="Times New Roman"/>
          <w:sz w:val="28"/>
          <w:szCs w:val="28"/>
        </w:rPr>
        <w:t>МБОУ Игринской СОШ №2 (утверждено 31.08.2020 г приказ № 112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зможно обучение и с использованием дистанционных образовательных технологий и (или) электронное обучение.</w:t>
      </w:r>
      <w:r>
        <w:rPr>
          <w:rFonts w:cs="yandex-sans;Times New Roman" w:ascii="yandex-sans;Times New Roman" w:hAnsi="yandex-sans;Times New Roman"/>
          <w:sz w:val="28"/>
          <w:szCs w:val="28"/>
        </w:rPr>
        <w:t xml:space="preserve"> Программа подготовки предполагает очные дистанционные занятия на интернет – платформе Canvas, в видеочатах и веб-чатах в социальной сети «ВКонтакте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Занятия проводятся в группах и индивидуально, сочетая принцип группового обучения с индивидуальным подходом. После зачисления учащегося ему в соответствии с графиком учебного процесса по электронной почте или личным сообщением в социальной сети «ВКонтакте» (по договоренности педагога и учащихся) высылаются тексты заданий и методические рекомендации по их выполнению, высылаются лекции, рекомендации по поиску информации, практические задания. Присланные решения рецензируются педагогом дополнительного образования и вместе со следующим заданием и возможным вариантом решения высылаются учащемуся. В случае каких-то затруднений или необходимости всем учащимся предоставляется право получения индивидуальной консультации, они могут обратиться за консультациями к педагогу по электронной почте или используя видеосвязь (например, видеозвонки на таких платформах, как «Skype», «WhatsApp», «Viber» и «ВКонтакте»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реализации. </w:t>
      </w:r>
      <w:r>
        <w:rPr>
          <w:rFonts w:cs="Times New Roman" w:ascii="Times New Roman" w:hAnsi="Times New Roman"/>
          <w:sz w:val="28"/>
          <w:szCs w:val="28"/>
        </w:rPr>
        <w:t>Программа рассчитана на 1 год обу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жим занятий: </w:t>
      </w:r>
      <w:r>
        <w:rPr>
          <w:rFonts w:cs="Times New Roman" w:ascii="Times New Roman" w:hAnsi="Times New Roman"/>
          <w:sz w:val="28"/>
          <w:szCs w:val="28"/>
        </w:rPr>
        <w:t>1 год обучения - 7 раз в неделю по 1 академическому часу (252 часа в год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ормы контроля: </w:t>
      </w:r>
      <w:r>
        <w:rPr>
          <w:rFonts w:cs="Times New Roman" w:ascii="Times New Roman" w:hAnsi="Times New Roman"/>
          <w:sz w:val="28"/>
          <w:szCs w:val="28"/>
        </w:rPr>
        <w:t>С помощью собеседований, опроса на первых занятиях выявляется уровень подготовленности обучающихся для определения готовности к восприятию материала, новой темы, на первых занятиях восполняются выявленные пробел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рки усвоения материала по теме проводятся диагностические задания: опросы, решения задач, игра с учителем, бесе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ый контроль выявляет, насколько обучающиеся усвоили учебную программу, при их участии в турнире, игре с учителем, и решении задач, сочетающих в себе элементы тактических приемов, изученных в течение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образовательные результ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апредметны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нать основные правила и ограничения игры 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льзоваться приемами иг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делать выводы и обобщения в результате иг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щение с педагогом, сверстниками, партнерами по игре, уважение к соперни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работка лидерских качеств, собственного мнения, отстаивание его, контролирование собственных эмоци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профессиональных терминов, высказы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ые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владение основам шахматно-шашечной игр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термины, встречающиеся в литературе по шашкам и шахмат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достигать выгодной пози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словия реализации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полагают единство целей, содержания, форм и методов, обеспечивающих успешность процесса социальной адаптации учащихся к современному социу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ьно-техническое обеспечение:</w:t>
      </w:r>
    </w:p>
    <w:p>
      <w:pPr>
        <w:pStyle w:val="Style18"/>
        <w:numPr>
          <w:ilvl w:val="0"/>
          <w:numId w:val="16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кабинет с демонстрационной доской;</w:t>
      </w:r>
    </w:p>
    <w:p>
      <w:pPr>
        <w:pStyle w:val="Style18"/>
        <w:numPr>
          <w:ilvl w:val="0"/>
          <w:numId w:val="16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ы шахмат и шашек;</w:t>
      </w:r>
    </w:p>
    <w:p>
      <w:pPr>
        <w:pStyle w:val="Style18"/>
        <w:spacing w:lineRule="auto" w:line="240" w:before="0" w:after="0"/>
        <w:ind w:left="709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методическое обеспечение:</w:t>
      </w:r>
    </w:p>
    <w:p>
      <w:pPr>
        <w:pStyle w:val="Style18"/>
        <w:numPr>
          <w:ilvl w:val="0"/>
          <w:numId w:val="16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ированная литература, иллюстрации, таблицы;</w:t>
      </w:r>
    </w:p>
    <w:p>
      <w:pPr>
        <w:pStyle w:val="Style18"/>
        <w:numPr>
          <w:ilvl w:val="0"/>
          <w:numId w:val="16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овые и смешанные (аудио и видео) методические материа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дровое обеспечение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, образование высшее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план 1 года обучения</w:t>
      </w:r>
    </w:p>
    <w:tbl>
      <w:tblPr>
        <w:tblW w:w="1018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204"/>
        <w:gridCol w:w="930"/>
        <w:gridCol w:w="1121"/>
        <w:gridCol w:w="1469"/>
        <w:gridCol w:w="2687"/>
      </w:tblGrid>
      <w:tr>
        <w:trPr>
          <w:trHeight w:val="32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, тема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аттестации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</w:t>
            </w:r>
          </w:p>
        </w:tc>
      </w:tr>
      <w:tr>
        <w:trPr>
          <w:trHeight w:val="32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е основы игры «Шашки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Инструктаж. История развития шашек. Шашечный Кодек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игры в шашк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шашечной партии (нотация) игра с записью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шечные позиции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ничьей и побед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б оппозиции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 виды связ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турнире. Блиц-турнир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бинации и тактические приемы в русских шашка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комбинации и тренировка их отыска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я «Шлагбаум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я «Достижение выгодной оппозиции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 Петров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я «Столбняк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я «Круговой удар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я «Контрудар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ц-турни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е основы игры в шахматы. Правила игры в шахматы.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шахмат. Шахматный кодекс Нотация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ы фигу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адение и защи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матный турни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ировка. Безопасность короля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ь фигур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. Мат. Пат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ороля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 одинокому королю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28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шахматных зада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матный дебю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>
          <w:trHeight w:val="24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тактических удар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шахматных зада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42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урни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46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Содержание программы 1 года обуч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Раздел 1. Теоретические основы игры «Шашк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1.1. Вводное занятие. Инструктаж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ия: Введение в программу. Инструктаж по охране труда при проведении занятия в учебном кабинете. Различные шашечные системы. Древность русских шашек. Распространение шашечной игры в России. Введение Петром I шашек в программу ассамблей. Первая книга по шашкам в России, написанная в 1827 году А.Д. Петровым.  Культурное значение шашек.  Параллельное развитие в стране русских и международных шашек. Борьба за мировую шашечную корону. Понятие о правилах игры в русские и международные шашки. Виды соревнований (турниры и матчи), правила их проведения. Участники соревнований, их права и обязанности, правила поведения спортсмена, спортивная этика. Роль судьи соревн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контроля: опро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Основы игры в шаш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</w:t>
        <w:tab/>
        <w:t>Запись шашечной партии (нотация) игра с запись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Знакомство с понятием «нотация». Правила записи нотации. Шашечная доска: диагональ, вертикаль, расположение шашечной доски между партнерами, количество полей. Шашки – как они ходят? Взятие шашек. Превращение простой шашки в дамку. Взятие шашки противника простой шашкой и дам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Игра с запись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контроля: опро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  <w:tab/>
        <w:t xml:space="preserve">Шашечные позици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ия: Шашечные позиции их чтение и методы анали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Работа с книг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контроля: опро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</w:t>
        <w:tab/>
        <w:t>Виды ничьей и побед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ия: Виды ничьей и победы. Разбор ситуаций когда присуждается нич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Игра в шаш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контроля: опро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</w:t>
        <w:tab/>
        <w:t xml:space="preserve">Понятие об оппозиц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Оппозиция. Выгодная оппозиция. Усиленная оппозиция. Изменение оппози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Решение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контроля: проверка решенных задач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</w:t>
        <w:tab/>
        <w:t>Значение и виды связ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Связки. Виды связ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Игра в шаш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контроля: опро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</w:t>
        <w:tab/>
        <w:t>Понятие и турнире. Блиц-турни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Понятие о судействе. Система проведения турниров. Поведение участников турни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Турнирные парт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контроля: Тестир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3. .Комбинации в игре «Шашк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ия: Простейшие комбинации и тренировка их отыскания. Комбинация «Связывание». Комбинация «Шлагбаум». Комбинация «Достижение выгодной оппозиции». Комбинация «Треугольник Петрова». Комбинация «Столбняк». Комбинация «Растяжка и оттяжка». Комбинация «Самоограничение». Комбинация «Мостик Каулена». Комбинация «Трамплин». Комбинация «Круговой удар». Комбинация «Переплет». Комбинация «Завлечение». Комбинация «Турецкий удар». Комбинация «Распорка». Комбинация «Контрудар». Комбинация «Ловушка». Комбинация «На распуть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. Решение задач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4. Теоретические основы игры «Шахматы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</w:t>
        <w:tab/>
        <w:t>История шахмат. Шахматный кодекс. Нот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История шахмат. Шахматный кодекс. Нот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Запись позиций. Запись ходов при решении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контроля: опро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</w:t>
        <w:tab/>
        <w:t>Ходы фигу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Ход слоном, ладьей, ферзем, конем, пешкой, королем. Взятие фигур. Взятие на прохо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Решение задач на закреп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контроля: опро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</w:t>
        <w:tab/>
        <w:t>Нападение и защи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ия: Нападение и защита, размен, «зевок» фигуры или пеш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Игра в шахм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контроля: проверка решенных задач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</w:t>
        <w:tab/>
        <w:t>Шахматный турни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Игра в шахм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контроля: тестир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</w:t>
        <w:tab/>
        <w:t>Рокировка. Безопасность ко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Рокировка. Длинная, короткая. Ответ на вопрос: Для чего рокироватьс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Решение задач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контроля: проверка решенных задач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</w:t>
        <w:tab/>
        <w:t>Ценность фигу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Ценность фигур. Равноценный и неравноценный обмен. Понятие кач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Решение задач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контроля: проверка решенных задач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</w:t>
        <w:tab/>
        <w:t>Шах. Мат. Па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ия: Понятие о цели шахматной партии. Шах. Мат. Пат. Ничья в шахматной парт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Игра в шахм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контроля: тестир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</w:t>
        <w:tab/>
        <w:t>Защита ко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Способы отражения угроз королю. Игра королем во время парт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Игра в шахм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контроля: тестир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</w:t>
        <w:tab/>
        <w:t>Мат одинокому королю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ия: Мат одинокому королю (ферзем, ладьей). Линейный м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Игра на закрепление постановки м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контроля: тестир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</w:t>
        <w:tab/>
        <w:t>Решение шахматных задач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Решение шахматных задач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контроля: проверка решенных задач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</w:t>
        <w:tab/>
        <w:t>Шахматный дебю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Первичное понятие о дебюте шахматной партии. Центр в шахматах. Развитие шахмат. Понятие о темп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Игра в шахм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контроля: тестир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</w:t>
        <w:tab/>
        <w:t>Обзор тактических удар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Обзор тактических приемов (вилка, двойной шах, открытый шах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Решение задач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контроля: проверка решенных задач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3</w:t>
        <w:tab/>
        <w:t>Решение шахматных задач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Решение шахматных задач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контроля: проверка решенных задач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4</w:t>
        <w:tab/>
        <w:t>Итоговый турни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Игра в шахматы на турни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контроля: опро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результаты 1 года обуч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апредметны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нать основные правила и ограничения игры 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льзоваться приемами игр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делать выводы и обобщения в результате игр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ние с педагогом, сверстниками, партнерами по игре, уважение к соперни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ботка лидерских качеств, собственного мнения, отстаивание его, контролирование собственных эмоций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профессиональных терминов, высказыва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ы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владение основам шахматно-шашечной игры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термины, встречающиеся в литературе по шашкам и шахмата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достигать выгодной позиции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 1 года обучения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985"/>
        <w:gridCol w:w="3118"/>
        <w:gridCol w:w="2126"/>
        <w:gridCol w:w="1843"/>
        <w:gridCol w:w="1701"/>
      </w:tblGrid>
      <w:tr>
        <w:trPr>
          <w:trHeight w:val="6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75" w:firstLine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н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, мет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сна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Инструктаж. История развития шашек. Шашечный Кодек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седа с объяснением материала и показом позиций на дос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знакомлен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емон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6" w:before="10" w:after="0"/>
              <w:ind w:right="34" w:firstLine="42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бинет для теоретических и практических занятий.</w:t>
            </w:r>
          </w:p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 шашки; шахматы;</w:t>
            </w:r>
          </w:p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 шашечная доска ;</w:t>
            </w:r>
          </w:p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 доска магнитная;</w:t>
            </w:r>
          </w:p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 шашки и шахматы магнитные;</w:t>
            </w:r>
          </w:p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 доска и маркер;</w:t>
            </w:r>
          </w:p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 компьютер;</w:t>
            </w:r>
          </w:p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 мультимедиа система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таблицы, схемы, фотографии, видеофильмы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шашечной партии (нотация) игра с запис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седа с объяснением материала и показом позиций на дос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знакомлен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рос, игр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шечные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седа с объяснением материала и показом позиций на дос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знакомл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бор диаграм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оверка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ничьей и поб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седа с объяснением материала и показом позиций на дос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знакомл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емон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 w:before="10" w:after="0"/>
              <w:ind w:right="34" w:firstLine="42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бор диаграм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рос, 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б оп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седа с объяснением материала и показом позиций на дос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знакомл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бор диаграм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рос, игра,  проверка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 виды связ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седа с объяснением материала и показом позиций на дос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 турнире. Блиц-турни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седа с объяснением матер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знакомление. Практическая рабо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комбинации и тренировка их отыск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седа с объяснением материала и показом позиций на дос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знакомлен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бор диаграм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я «Шлагбау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зирование партий, тренировочные  игр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бор диаграм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я «Достижение выгодной оппози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седа с объяснением материала и показом позиций на дос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знакомл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бор диаграм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 Петр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седа с объяснением материала и показом позиций на дос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нализ партий между учащими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я «Столбня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седа с объяснением материала и показом позиций на дос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бор диаграм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курс решения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амоограниче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седа с объяснением материала и показом позиций на дос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бор диаграм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я «Мостик Каулена», «Трампли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ие в тренировочных и соревновательных турнир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бор диаграм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оревн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я «Круговой уда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седа с объяснением материала и показом позиций на дос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знакомлен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емон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 w:before="10" w:after="0"/>
              <w:ind w:right="34" w:firstLine="42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бор диаграм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влечение», «Турецкий уда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седа с объяснением материала и показом позиций на дос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знакомлен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бор диаграм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рос, игр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я «Контруда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седа с объяснением материала и показом позиций на дос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знакомл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бор диаграм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оверка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ц-турн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ие в тренировочных и соревновательных турнир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знакомл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емон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рос, 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шахмат. Шахматный кодекс Нот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седа с объяснением материала и показом позиций на дос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знакомл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рос, игра,  проверка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ы фиг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седа с объяснением материала и показом позиций на дос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бор диаграм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адение и защи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зирование партий, тренировочные  игр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знакомление. Практическая рабо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бор диаграм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матный турн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зирование партий, тренировочные  игр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знакомлен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ировка. Безопасность корол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седа с объяснением материала и показом позиций на дос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бор диаграм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ь фигу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седа с объяснением материала и показом позиций на дос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знакомл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бор диаграм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. Мат. Па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ие в тренировочных и соревновательных турнир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бор диаграм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нализ партий между учащими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орол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бор диаграм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курс решения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 одинокому коро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шахматных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з пози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бор диаграм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оревн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матный дебю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седа с объяснением материала и показом позиций на дос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знакомлен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емон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 w:before="10" w:after="0"/>
              <w:ind w:right="34" w:firstLine="42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тактических уд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седа с объяснением материала и показом позиций на дос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знакомлен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бор диаграм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рос, игр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урн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ие в тренировочных и соревновательных турнир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8"/>
          <w:szCs w:val="28"/>
        </w:rPr>
        <w:t>Календарный график на 216 ча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018"/>
        <w:gridCol w:w="851"/>
        <w:gridCol w:w="850"/>
        <w:gridCol w:w="855"/>
        <w:gridCol w:w="962"/>
        <w:gridCol w:w="850"/>
        <w:gridCol w:w="549"/>
        <w:gridCol w:w="709"/>
        <w:gridCol w:w="868"/>
        <w:gridCol w:w="851"/>
        <w:gridCol w:w="709"/>
        <w:gridCol w:w="850"/>
        <w:gridCol w:w="851"/>
        <w:gridCol w:w="709"/>
        <w:gridCol w:w="992"/>
      </w:tblGrid>
      <w:tr>
        <w:trPr/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и \ даты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и \ даты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и \ даты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и \ д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3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firstLine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firstLine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</w:t>
            </w:r>
          </w:p>
        </w:tc>
      </w:tr>
      <w:tr>
        <w:trPr/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0"/>
        <w:gridCol w:w="851"/>
        <w:gridCol w:w="684"/>
        <w:gridCol w:w="874"/>
        <w:gridCol w:w="851"/>
        <w:gridCol w:w="850"/>
        <w:gridCol w:w="567"/>
        <w:gridCol w:w="709"/>
        <w:gridCol w:w="850"/>
        <w:gridCol w:w="851"/>
        <w:gridCol w:w="712"/>
        <w:gridCol w:w="709"/>
        <w:gridCol w:w="850"/>
        <w:gridCol w:w="848"/>
        <w:gridCol w:w="851"/>
        <w:gridCol w:w="708"/>
        <w:gridCol w:w="851"/>
        <w:gridCol w:w="850"/>
        <w:gridCol w:w="851"/>
      </w:tblGrid>
      <w:tr>
        <w:trPr/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и \ даты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и \ даты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и \ даты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и \ даты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и \ даты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3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30</w:t>
            </w:r>
          </w:p>
        </w:tc>
      </w:tr>
      <w:tr>
        <w:trPr>
          <w:trHeight w:val="4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А</w:t>
            </w:r>
          </w:p>
        </w:tc>
      </w:tr>
      <w:tr>
        <w:trPr>
          <w:trHeight w:val="570" w:hRule="atLeast"/>
        </w:trPr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15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8"/>
          <w:szCs w:val="28"/>
        </w:rPr>
        <w:t>ПА – промежуточная аттестац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8"/>
          <w:szCs w:val="28"/>
        </w:rPr>
        <w:t>ИА - итоговая аттестация</w:t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измерительные материа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ходная аттестация «Шаш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контроля: </w:t>
      </w:r>
      <w:r>
        <w:rPr>
          <w:rFonts w:cs="Times New Roman" w:ascii="Times New Roman" w:hAnsi="Times New Roman"/>
          <w:sz w:val="24"/>
          <w:szCs w:val="24"/>
        </w:rPr>
        <w:t>те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 называется доска для игры в шашки? (шахматна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 скольких и каких полей состоит шахматная доска? (из 2-х белого и чёрног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 каком цветовом поле ведётся игра? (на чёрн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 «ходят» шашки? (по диагонали, только вперё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какую фигуру превращается шашка, если она доходит до противоположного края доски? (Дам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колько раз можно «срубить» одну и ту же шашку? (1 раз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какую игру можно ещё играть на шахматной доске? (в шахматы, угол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колько клеточек на шахматной доске? (64, 10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Из каких фигур состоит узор на шахматной доске: из кругов, треугольников, квадратов, ова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6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ровневая оценка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высокий уровень – правильные ответы на 8-9 вопрос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ний уровень – правильные ответы на 6-7 вопрос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изкий уровень - правильные ответы на 0-5 вопро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межуточная аттестация «Шаш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tLeast" w:line="36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Форма контроля: </w:t>
      </w:r>
      <w:r>
        <w:rPr>
          <w:rFonts w:cs="Times New Roman" w:ascii="Times New Roman" w:hAnsi="Times New Roman"/>
          <w:bCs/>
          <w:iCs/>
          <w:sz w:val="24"/>
          <w:szCs w:val="24"/>
        </w:rPr>
        <w:t>тест</w:t>
      </w:r>
    </w:p>
    <w:tbl>
      <w:tblPr>
        <w:tblW w:w="6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0"/>
      </w:tblGrid>
      <w:tr>
        <w:trPr/>
        <w:tc>
          <w:tcPr>
            <w:tcW w:w="6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прос 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444444"/>
          <w:sz w:val="24"/>
          <w:szCs w:val="24"/>
          <w:lang w:val="en-US" w:eastAsia="en-US"/>
        </w:rPr>
        <w:drawing>
          <wp:inline distT="0" distB="0" distL="0" distR="0">
            <wp:extent cx="1322705" cy="132270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444444"/>
          <w:sz w:val="24"/>
          <w:szCs w:val="24"/>
        </w:rPr>
        <w:br/>
        <w:t>Какого результата смогут добиться белые?</w:t>
      </w:r>
    </w:p>
    <w:tbl>
      <w:tblPr>
        <w:tblW w:w="5580" w:type="dxa"/>
        <w:jc w:val="left"/>
        <w:tblInd w:w="0" w:type="dxa"/>
        <w:tblLayout w:type="fixed"/>
        <w:tblCellMar>
          <w:top w:w="15" w:type="dxa"/>
          <w:left w:w="0" w:type="dxa"/>
          <w:bottom w:w="15" w:type="dxa"/>
          <w:right w:w="0" w:type="dxa"/>
        </w:tblCellMar>
      </w:tblPr>
      <w:tblGrid>
        <w:gridCol w:w="450"/>
        <w:gridCol w:w="5130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грают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ют ничью</w:t>
            </w:r>
          </w:p>
        </w:tc>
      </w:tr>
      <w:tr>
        <w:trPr/>
        <w:tc>
          <w:tcPr>
            <w:tcW w:w="450" w:type="dxa"/>
            <w:tcBorders/>
            <w:shd w:fill="EFF2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/>
            <w:shd w:fill="EFF2FF" w:val="clear"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играют</w:t>
            </w:r>
          </w:p>
        </w:tc>
      </w:tr>
    </w:tbl>
    <w:p>
      <w:pPr>
        <w:pStyle w:val="Normal"/>
        <w:tabs>
          <w:tab w:val="clear" w:pos="708"/>
          <w:tab w:val="left" w:pos="141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0"/>
      </w:tblGrid>
      <w:tr>
        <w:trPr/>
        <w:tc>
          <w:tcPr>
            <w:tcW w:w="690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прос 2</w:t>
            </w:r>
          </w:p>
        </w:tc>
      </w:tr>
    </w:tbl>
    <w:p>
      <w:pPr>
        <w:pStyle w:val="Normal"/>
        <w:tabs>
          <w:tab w:val="clear" w:pos="708"/>
          <w:tab w:val="left" w:pos="14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370965" cy="13709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  </w:t>
      </w:r>
    </w:p>
    <w:p>
      <w:pPr>
        <w:pStyle w:val="Normal"/>
        <w:tabs>
          <w:tab w:val="clear" w:pos="708"/>
          <w:tab w:val="left" w:pos="14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фигур (простых или дамок) соперника белые собьют завершающим ударом?</w:t>
      </w:r>
    </w:p>
    <w:tbl>
      <w:tblPr>
        <w:tblW w:w="6891" w:type="dxa"/>
        <w:jc w:val="left"/>
        <w:tblInd w:w="0" w:type="dxa"/>
        <w:tblLayout w:type="fixed"/>
        <w:tblCellMar>
          <w:top w:w="15" w:type="dxa"/>
          <w:left w:w="0" w:type="dxa"/>
          <w:bottom w:w="15" w:type="dxa"/>
          <w:right w:w="0" w:type="dxa"/>
        </w:tblCellMar>
      </w:tblPr>
      <w:tblGrid>
        <w:gridCol w:w="450"/>
        <w:gridCol w:w="6441"/>
      </w:tblGrid>
      <w:tr>
        <w:trPr/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1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ь</w:t>
            </w:r>
          </w:p>
        </w:tc>
      </w:tr>
      <w:tr>
        <w:trPr/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1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</w:t>
            </w:r>
          </w:p>
        </w:tc>
      </w:tr>
      <w:tr>
        <w:trPr/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1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</w:t>
            </w:r>
          </w:p>
        </w:tc>
      </w:tr>
      <w:tr>
        <w:trPr/>
        <w:tc>
          <w:tcPr>
            <w:tcW w:w="450" w:type="dxa"/>
            <w:tcBorders/>
            <w:shd w:fill="EFF2FF" w:val="clear"/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1" w:type="dxa"/>
            <w:tcBorders/>
            <w:shd w:fill="EFF2FF" w:val="clear"/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vanish/>
          <w:color w:val="444444"/>
          <w:sz w:val="24"/>
          <w:szCs w:val="24"/>
        </w:rPr>
      </w:pPr>
      <w:r>
        <w:rPr>
          <w:rFonts w:cs="Times New Roman" w:ascii="Times New Roman" w:hAnsi="Times New Roman"/>
          <w:vanish/>
          <w:color w:val="444444"/>
          <w:sz w:val="24"/>
          <w:szCs w:val="24"/>
        </w:rPr>
      </w:r>
    </w:p>
    <w:tbl>
      <w:tblPr>
        <w:tblW w:w="6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0"/>
      </w:tblGrid>
      <w:tr>
        <w:trPr/>
        <w:tc>
          <w:tcPr>
            <w:tcW w:w="6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прос 3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444444"/>
          <w:sz w:val="24"/>
          <w:szCs w:val="24"/>
          <w:lang w:val="en-US" w:eastAsia="en-US"/>
        </w:rPr>
        <w:drawing>
          <wp:inline distT="0" distB="0" distL="0" distR="0">
            <wp:extent cx="1334135" cy="1334135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444444"/>
          <w:sz w:val="24"/>
          <w:szCs w:val="24"/>
        </w:rPr>
        <w:br/>
      </w:r>
      <w:r>
        <w:rPr/>
        <w:t>Укажите лучший ход за белых.</w:t>
      </w:r>
    </w:p>
    <w:tbl>
      <w:tblPr>
        <w:tblW w:w="5580" w:type="dxa"/>
        <w:jc w:val="left"/>
        <w:tblInd w:w="0" w:type="dxa"/>
        <w:tblLayout w:type="fixed"/>
        <w:tblCellMar>
          <w:top w:w="15" w:type="dxa"/>
          <w:left w:w="0" w:type="dxa"/>
          <w:bottom w:w="15" w:type="dxa"/>
          <w:right w:w="0" w:type="dxa"/>
        </w:tblCellMar>
      </w:tblPr>
      <w:tblGrid>
        <w:gridCol w:w="450"/>
        <w:gridCol w:w="5130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g5-h6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f2-e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f6-g7</w:t>
            </w:r>
          </w:p>
        </w:tc>
      </w:tr>
      <w:tr>
        <w:trPr/>
        <w:tc>
          <w:tcPr>
            <w:tcW w:w="450" w:type="dxa"/>
            <w:tcBorders/>
            <w:shd w:fill="EFF2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/>
            <w:shd w:fill="EFF2FF" w:val="clear"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f2-g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vanish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44444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vanish/>
          <w:color w:val="444444"/>
          <w:sz w:val="24"/>
          <w:szCs w:val="24"/>
        </w:rPr>
      </w:pPr>
      <w:r>
        <w:rPr>
          <w:rFonts w:cs="Times New Roman" w:ascii="Times New Roman" w:hAnsi="Times New Roman"/>
          <w:vanish/>
          <w:color w:val="444444"/>
          <w:sz w:val="24"/>
          <w:szCs w:val="24"/>
        </w:rPr>
      </w:r>
    </w:p>
    <w:tbl>
      <w:tblPr>
        <w:tblW w:w="6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0"/>
      </w:tblGrid>
      <w:tr>
        <w:trPr/>
        <w:tc>
          <w:tcPr>
            <w:tcW w:w="6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прос 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444444"/>
          <w:sz w:val="24"/>
          <w:szCs w:val="24"/>
          <w:lang w:val="en-US" w:eastAsia="en-US"/>
        </w:rPr>
        <w:drawing>
          <wp:inline distT="0" distB="0" distL="0" distR="0">
            <wp:extent cx="1334135" cy="133413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444444"/>
          <w:sz w:val="24"/>
          <w:szCs w:val="24"/>
        </w:rPr>
        <w:br/>
        <w:t>Сколько ходов потребуется белым, чтобы сбить все черные шашки?</w:t>
      </w:r>
    </w:p>
    <w:tbl>
      <w:tblPr>
        <w:tblW w:w="5580" w:type="dxa"/>
        <w:jc w:val="left"/>
        <w:tblInd w:w="0" w:type="dxa"/>
        <w:tblLayout w:type="fixed"/>
        <w:tblCellMar>
          <w:top w:w="15" w:type="dxa"/>
          <w:left w:w="0" w:type="dxa"/>
          <w:bottom w:w="15" w:type="dxa"/>
          <w:right w:w="0" w:type="dxa"/>
        </w:tblCellMar>
      </w:tblPr>
      <w:tblGrid>
        <w:gridCol w:w="450"/>
        <w:gridCol w:w="5130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могут сбить все черные шашки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ь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</w:t>
            </w:r>
          </w:p>
        </w:tc>
      </w:tr>
      <w:tr>
        <w:trPr/>
        <w:tc>
          <w:tcPr>
            <w:tcW w:w="450" w:type="dxa"/>
            <w:tcBorders/>
            <w:shd w:fill="EFF2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/>
            <w:shd w:fill="EFF2FF" w:val="clear"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vanish/>
          <w:color w:val="444444"/>
          <w:sz w:val="24"/>
          <w:szCs w:val="24"/>
        </w:rPr>
      </w:pPr>
      <w:r>
        <w:rPr>
          <w:rFonts w:cs="Times New Roman" w:ascii="Times New Roman" w:hAnsi="Times New Roman"/>
          <w:vanish/>
          <w:color w:val="444444"/>
          <w:sz w:val="24"/>
          <w:szCs w:val="24"/>
        </w:rPr>
      </w:r>
    </w:p>
    <w:tbl>
      <w:tblPr>
        <w:tblW w:w="6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0"/>
      </w:tblGrid>
      <w:tr>
        <w:trPr/>
        <w:tc>
          <w:tcPr>
            <w:tcW w:w="6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прос 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444444"/>
          <w:sz w:val="24"/>
          <w:szCs w:val="24"/>
          <w:lang w:val="en-US" w:eastAsia="en-US"/>
        </w:rPr>
        <w:drawing>
          <wp:inline distT="0" distB="0" distL="0" distR="0">
            <wp:extent cx="1305560" cy="130556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444444"/>
          <w:sz w:val="24"/>
          <w:szCs w:val="24"/>
        </w:rPr>
        <w:br/>
        <w:t>Какой ход принесет белым максимальную выгоду?</w:t>
      </w:r>
    </w:p>
    <w:tbl>
      <w:tblPr>
        <w:tblW w:w="5580" w:type="dxa"/>
        <w:jc w:val="left"/>
        <w:tblInd w:w="0" w:type="dxa"/>
        <w:tblLayout w:type="fixed"/>
        <w:tblCellMar>
          <w:top w:w="15" w:type="dxa"/>
          <w:left w:w="0" w:type="dxa"/>
          <w:bottom w:w="15" w:type="dxa"/>
          <w:right w:w="0" w:type="dxa"/>
        </w:tblCellMar>
      </w:tblPr>
      <w:tblGrid>
        <w:gridCol w:w="450"/>
        <w:gridCol w:w="5130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b4-c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e3-f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g3-h4</w:t>
            </w:r>
          </w:p>
        </w:tc>
      </w:tr>
      <w:tr>
        <w:trPr/>
        <w:tc>
          <w:tcPr>
            <w:tcW w:w="450" w:type="dxa"/>
            <w:tcBorders/>
            <w:shd w:fill="EFF2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/>
            <w:shd w:fill="EFF2FF" w:val="clear"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b6-c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vanish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444444"/>
          <w:sz w:val="24"/>
          <w:szCs w:val="24"/>
        </w:rPr>
      </w:r>
    </w:p>
    <w:tbl>
      <w:tblPr>
        <w:tblW w:w="6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0"/>
      </w:tblGrid>
      <w:tr>
        <w:trPr/>
        <w:tc>
          <w:tcPr>
            <w:tcW w:w="6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прос 6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444444"/>
          <w:sz w:val="24"/>
          <w:szCs w:val="24"/>
          <w:lang w:val="en-US" w:eastAsia="en-US"/>
        </w:rPr>
        <w:drawing>
          <wp:inline distT="0" distB="0" distL="0" distR="0">
            <wp:extent cx="1305560" cy="130556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444444"/>
          <w:sz w:val="24"/>
          <w:szCs w:val="24"/>
        </w:rPr>
        <w:br/>
        <w:t>Каким по счету ходом белые смогут пройти в дамки?  </w:t>
      </w:r>
    </w:p>
    <w:tbl>
      <w:tblPr>
        <w:tblW w:w="5580" w:type="dxa"/>
        <w:jc w:val="left"/>
        <w:tblInd w:w="0" w:type="dxa"/>
        <w:tblLayout w:type="fixed"/>
        <w:tblCellMar>
          <w:top w:w="15" w:type="dxa"/>
          <w:left w:w="0" w:type="dxa"/>
          <w:bottom w:w="15" w:type="dxa"/>
          <w:right w:w="0" w:type="dxa"/>
        </w:tblCellMar>
      </w:tblPr>
      <w:tblGrid>
        <w:gridCol w:w="450"/>
        <w:gridCol w:w="5130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ым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ым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мки у белых не будет</w:t>
            </w:r>
          </w:p>
        </w:tc>
      </w:tr>
      <w:tr>
        <w:trPr/>
        <w:tc>
          <w:tcPr>
            <w:tcW w:w="450" w:type="dxa"/>
            <w:tcBorders/>
            <w:shd w:fill="EFF2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/>
            <w:shd w:fill="EFF2FF" w:val="clear"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тьи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vanish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444444"/>
          <w:sz w:val="24"/>
          <w:szCs w:val="24"/>
        </w:rPr>
      </w:r>
    </w:p>
    <w:tbl>
      <w:tblPr>
        <w:tblW w:w="6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0"/>
      </w:tblGrid>
      <w:tr>
        <w:trPr/>
        <w:tc>
          <w:tcPr>
            <w:tcW w:w="6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прос 7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444444"/>
          <w:sz w:val="24"/>
          <w:szCs w:val="24"/>
          <w:lang w:val="en-US" w:eastAsia="en-US"/>
        </w:rPr>
        <w:drawing>
          <wp:inline distT="0" distB="0" distL="0" distR="0">
            <wp:extent cx="1305560" cy="1305560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444444"/>
          <w:sz w:val="24"/>
          <w:szCs w:val="24"/>
        </w:rPr>
        <w:br/>
        <w:t>Какой шашкой белые должны сделать ход, чтобы выиграть?</w:t>
      </w:r>
    </w:p>
    <w:tbl>
      <w:tblPr>
        <w:tblW w:w="5580" w:type="dxa"/>
        <w:jc w:val="left"/>
        <w:tblInd w:w="0" w:type="dxa"/>
        <w:tblLayout w:type="fixed"/>
        <w:tblCellMar>
          <w:top w:w="15" w:type="dxa"/>
          <w:left w:w="0" w:type="dxa"/>
          <w:bottom w:w="15" w:type="dxa"/>
          <w:right w:w="0" w:type="dxa"/>
        </w:tblCellMar>
      </w:tblPr>
      <w:tblGrid>
        <w:gridCol w:w="450"/>
        <w:gridCol w:w="5130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6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vanish/>
          <w:color w:val="444444"/>
          <w:sz w:val="24"/>
          <w:szCs w:val="24"/>
        </w:rPr>
      </w:pPr>
      <w:r>
        <w:rPr>
          <w:rFonts w:cs="Times New Roman" w:ascii="Times New Roman" w:hAnsi="Times New Roman"/>
          <w:vanish/>
          <w:color w:val="444444"/>
          <w:sz w:val="24"/>
          <w:szCs w:val="24"/>
        </w:rPr>
      </w:r>
    </w:p>
    <w:tbl>
      <w:tblPr>
        <w:tblW w:w="6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0"/>
      </w:tblGrid>
      <w:tr>
        <w:trPr/>
        <w:tc>
          <w:tcPr>
            <w:tcW w:w="6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прос 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444444"/>
          <w:sz w:val="24"/>
          <w:szCs w:val="24"/>
          <w:lang w:val="en-US" w:eastAsia="en-US"/>
        </w:rPr>
        <w:drawing>
          <wp:inline distT="0" distB="0" distL="0" distR="0">
            <wp:extent cx="1390650" cy="1390650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444444"/>
          <w:sz w:val="24"/>
          <w:szCs w:val="24"/>
        </w:rPr>
        <w:br/>
        <w:t>У черных уже дамка! Сумеют ли белые спастись?</w:t>
      </w:r>
    </w:p>
    <w:tbl>
      <w:tblPr>
        <w:tblW w:w="5580" w:type="dxa"/>
        <w:jc w:val="left"/>
        <w:tblInd w:w="0" w:type="dxa"/>
        <w:tblLayout w:type="fixed"/>
        <w:tblCellMar>
          <w:top w:w="15" w:type="dxa"/>
          <w:left w:w="0" w:type="dxa"/>
          <w:bottom w:w="15" w:type="dxa"/>
          <w:right w:w="0" w:type="dxa"/>
        </w:tblCellMar>
      </w:tblPr>
      <w:tblGrid>
        <w:gridCol w:w="450"/>
        <w:gridCol w:w="5130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е смогут сделать ничью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е смогут выиграть</w:t>
            </w:r>
          </w:p>
        </w:tc>
      </w:tr>
      <w:tr>
        <w:trPr/>
        <w:tc>
          <w:tcPr>
            <w:tcW w:w="450" w:type="dxa"/>
            <w:tcBorders/>
            <w:shd w:fill="EFF2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/>
            <w:shd w:fill="EFF2FF" w:val="clear"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ые проиграю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vanish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444444"/>
          <w:sz w:val="24"/>
          <w:szCs w:val="24"/>
        </w:rPr>
      </w:r>
    </w:p>
    <w:tbl>
      <w:tblPr>
        <w:tblW w:w="6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0"/>
      </w:tblGrid>
      <w:tr>
        <w:trPr/>
        <w:tc>
          <w:tcPr>
            <w:tcW w:w="6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прос 9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DD6300"/>
          <w:sz w:val="24"/>
          <w:szCs w:val="24"/>
          <w:lang w:val="en-US" w:eastAsia="en-US"/>
        </w:rPr>
        <w:drawing>
          <wp:inline distT="0" distB="0" distL="0" distR="0">
            <wp:extent cx="1390650" cy="1390650"/>
            <wp:effectExtent l="0" t="0" r="0" b="0"/>
            <wp:docPr id="9" name="Рисунок 2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444444"/>
          <w:sz w:val="24"/>
          <w:szCs w:val="24"/>
        </w:rPr>
        <w:br/>
        <w:t>Сколько черных шашек собьют белые победным ударом?</w:t>
      </w:r>
    </w:p>
    <w:tbl>
      <w:tblPr>
        <w:tblW w:w="5580" w:type="dxa"/>
        <w:jc w:val="left"/>
        <w:tblInd w:w="0" w:type="dxa"/>
        <w:tblLayout w:type="fixed"/>
        <w:tblCellMar>
          <w:top w:w="15" w:type="dxa"/>
          <w:left w:w="0" w:type="dxa"/>
          <w:bottom w:w="15" w:type="dxa"/>
          <w:right w:w="0" w:type="dxa"/>
        </w:tblCellMar>
      </w:tblPr>
      <w:tblGrid>
        <w:gridCol w:w="450"/>
        <w:gridCol w:w="5130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ь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а не получается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</w:t>
            </w:r>
          </w:p>
        </w:tc>
      </w:tr>
      <w:tr>
        <w:trPr/>
        <w:tc>
          <w:tcPr>
            <w:tcW w:w="450" w:type="dxa"/>
            <w:tcBorders/>
            <w:shd w:fill="EFF2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/>
            <w:shd w:fill="EFF2FF" w:val="clear"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vanish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444444"/>
          <w:sz w:val="24"/>
          <w:szCs w:val="24"/>
        </w:rPr>
      </w:r>
    </w:p>
    <w:tbl>
      <w:tblPr>
        <w:tblW w:w="6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0"/>
      </w:tblGrid>
      <w:tr>
        <w:trPr/>
        <w:tc>
          <w:tcPr>
            <w:tcW w:w="6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прос 1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444444"/>
          <w:sz w:val="24"/>
          <w:szCs w:val="24"/>
          <w:lang w:val="en-US" w:eastAsia="en-US"/>
        </w:rPr>
        <w:drawing>
          <wp:inline distT="0" distB="0" distL="0" distR="0">
            <wp:extent cx="1390650" cy="139065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444444"/>
          <w:sz w:val="24"/>
          <w:szCs w:val="24"/>
        </w:rPr>
        <w:br/>
        <w:t>Сколько шашек соперника белые собьют победным ходом?</w:t>
      </w:r>
    </w:p>
    <w:tbl>
      <w:tblPr>
        <w:tblW w:w="5580" w:type="dxa"/>
        <w:jc w:val="left"/>
        <w:tblInd w:w="0" w:type="dxa"/>
        <w:tblLayout w:type="fixed"/>
        <w:tblCellMar>
          <w:top w:w="15" w:type="dxa"/>
          <w:left w:w="0" w:type="dxa"/>
          <w:bottom w:w="15" w:type="dxa"/>
          <w:right w:w="0" w:type="dxa"/>
        </w:tblCellMar>
      </w:tblPr>
      <w:tblGrid>
        <w:gridCol w:w="450"/>
        <w:gridCol w:w="5130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у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</w:t>
            </w:r>
          </w:p>
        </w:tc>
      </w:tr>
      <w:tr>
        <w:trPr/>
        <w:tc>
          <w:tcPr>
            <w:tcW w:w="450" w:type="dxa"/>
            <w:tcBorders/>
            <w:shd w:fill="EFF2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/>
            <w:shd w:fill="EFF2FF" w:val="clear"/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ыр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46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ровневая оценк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ий уровень – правильные ответы на 8-10 вопрос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ний уровень – правильные ответы на 6-7 вопрос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изкий уровень - правильные ответы на 0-5 вопрос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аттестация «Шаш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контроля: практические задания на сайте «Шашки всем» (в течение года)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Точка доступа -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shashkivsem.ru/shashechnye-testy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46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ровневая оценк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ий уровень – правильные ответы на 8-10 вопрос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ний уровень – правильные ответы на 6-7 вопрос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изкий уровень - правильные ответы на 0-5 вопрос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ходная аттестация «Шахматы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Теоретическая   подготовка учащихся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6465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контроля</w:t>
      </w:r>
      <w:r>
        <w:rPr>
          <w:rFonts w:cs="Times New Roman" w:ascii="Times New Roman" w:hAnsi="Times New Roman"/>
          <w:sz w:val="24"/>
          <w:szCs w:val="24"/>
        </w:rPr>
        <w:t>: тест</w:t>
        <w:br/>
        <w:t>1. О каком правиле всегда должен помнить шахматист во время игры?</w:t>
        <w:br/>
        <w:t>А) Вариант главнее правил!</w:t>
        <w:br/>
        <w:t xml:space="preserve">Б) Быстрее начнёшь – быстрее закончишь! </w:t>
        <w:br/>
        <w:t xml:space="preserve">В) Молчи – за умного сойдёшь! </w:t>
        <w:br/>
        <w:t>2. Что с собой на игру должен приносить шахматист?</w:t>
        <w:br/>
        <w:t xml:space="preserve">А) Чипсы и Пепси-колу </w:t>
        <w:br/>
        <w:t>Б) Жвачку, солнечные очки и крем для загара</w:t>
        <w:br/>
        <w:t>В) Шлем и клюшку</w:t>
        <w:br/>
        <w:t>Г) Ручку и Блокнот</w:t>
        <w:br/>
        <w:t>3. Начинается игра, соперник сидит напротив вас. Что необходимо сделать?</w:t>
        <w:br/>
        <w:t xml:space="preserve">А) Пожать сопернику руку и приготовиться к игре </w:t>
        <w:br/>
        <w:t>Б) Скорчить сопернику смешную рожицу, чтоб он просмеялся всё начало игры</w:t>
        <w:br/>
        <w:t xml:space="preserve">В) Незаметно, но очень сильно наступить сопернику </w:t>
        <w:br/>
        <w:t>на ногу</w:t>
        <w:br/>
        <w:t>Г) Предложить плюнуть на партию и пойти в буфет есть мороженое</w:t>
        <w:br/>
        <w:t>Д) Немножко вздремнуть, раз только самое начало партии</w:t>
        <w:br/>
        <w:t>4. Какие вопросы во время партии должен задавать себе шахматист после хода соперника?</w:t>
        <w:br/>
        <w:t>А) Почему солнце встаёт на Востоке, а заходит на Западе?</w:t>
        <w:br/>
        <w:t xml:space="preserve">Б) Откуда произошёл Человек? </w:t>
        <w:br/>
        <w:t>В) Что я делаю здесь, ведь на улице такая хорошая погода?!</w:t>
        <w:br/>
        <w:t>Г) С какой целью соперник сделал свой ход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 звучит одно из шахматных правил?</w:t>
        <w:br/>
        <w:t>А) Удивить – значит насмешить</w:t>
        <w:br/>
        <w:t>Б) Удивить – значит победить</w:t>
        <w:br/>
        <w:t>В) Удивить – значит проиграть</w:t>
        <w:br/>
        <w:t>Г) Победить – значит удивить</w:t>
        <w:br/>
        <w:t>Д) Главное не победа, а участ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 Зачем во время партии нужны блокнот и ручка?</w:t>
        <w:br/>
        <w:t>А) Рисовать во время игры, чтобы не было скучно</w:t>
      </w:r>
      <w:r>
        <mc:AlternateContent>
          <mc:Choice Requires="wps">
            <w:drawing>
              <wp:anchor behindDoc="0" distT="47625" distB="46990" distL="47625" distR="0" simplePos="0" locked="0" layoutInCell="0" allowOverlap="1" relativeHeight="25">
                <wp:simplePos x="0" y="0"/>
                <wp:positionH relativeFrom="column">
                  <wp:align>right</wp:align>
                </wp:positionH>
                <wp:positionV relativeFrom="line">
                  <wp:posOffset>635</wp:posOffset>
                </wp:positionV>
                <wp:extent cx="1257300" cy="1152525"/>
                <wp:effectExtent l="0" t="635" r="0" b="0"/>
                <wp:wrapSquare wrapText="bothSides"/>
                <wp:docPr id="11" name="AutoShape 7" descr="http://chess86.ru/userfiles/image/bloknot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5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7" stroked="f" o:allowincell="f" style="position:absolute;margin-left:411.25pt;margin-top:0pt;width:98.95pt;height:90.7pt;mso-wrap-style:none;v-text-anchor:middle;mso-position-horizontal:right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br/>
        <w:t>Б) Блокнот и ручка нужны, чтобы записывать партию</w:t>
        <w:br/>
        <w:t>В) В блокноте должны быть записаны шпаргалки, чтобы подглядывать ту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к игроки ориентируются во времени по ходу игры?</w:t>
        <w:br/>
        <w:t>А) по звёздам</w:t>
        <w:br/>
        <w:t>Б) по теням от фигур</w:t>
        <w:br/>
        <w:t>В) отсчитывают время на наручных часах</w:t>
      </w:r>
    </w:p>
    <w:p>
      <w:pPr>
        <w:pStyle w:val="Normal"/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 специальным часам</w:t>
        <w:br/>
        <w:t>Д) по будильнику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ровневая оценка:</w:t>
      </w:r>
    </w:p>
    <w:p>
      <w:pPr>
        <w:pStyle w:val="Normal"/>
        <w:tabs>
          <w:tab w:val="clear" w:pos="708"/>
          <w:tab w:val="left" w:pos="6465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изкий уровень - 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равильно выполнено  0-3 вопроса.</w: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Средний уровень -</w:t>
      </w:r>
      <w:r>
        <w:rPr>
          <w:rFonts w:cs="Times New Roman" w:ascii="Times New Roman" w:hAnsi="Times New Roman"/>
          <w:sz w:val="24"/>
          <w:szCs w:val="24"/>
        </w:rPr>
        <w:t xml:space="preserve">   если правильно  выполнено  4 вопроса.</w: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Высокий уровень  –</w:t>
      </w:r>
      <w:r>
        <w:rPr>
          <w:rFonts w:cs="Times New Roman" w:ascii="Times New Roman" w:hAnsi="Times New Roman"/>
          <w:sz w:val="24"/>
          <w:szCs w:val="24"/>
        </w:rPr>
        <w:t xml:space="preserve"> если выполнено правильно  6-7 вопросов.</w:t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межуточная аттестация «Шахматы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Теоретическая подготовка учащихся</w:t>
      </w:r>
    </w:p>
    <w:p>
      <w:pPr>
        <w:pStyle w:val="Normal"/>
        <w:tabs>
          <w:tab w:val="clear" w:pos="708"/>
          <w:tab w:val="left" w:pos="6465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контроля</w:t>
      </w:r>
      <w:r>
        <w:rPr>
          <w:rFonts w:cs="Times New Roman" w:ascii="Times New Roman" w:hAnsi="Times New Roman"/>
          <w:sz w:val="24"/>
          <w:szCs w:val="24"/>
        </w:rPr>
        <w:t>: тест</w:t>
      </w:r>
      <w:r>
        <w:rPr>
          <w:rFonts w:cs="Times New Roman" w:ascii="Times New Roman" w:hAnsi="Times New Roman"/>
          <w:vanish/>
          <w:sz w:val="24"/>
          <w:szCs w:val="24"/>
        </w:rPr>
        <w:t>Начало формы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 Какая страна большинством исследователей считается родиной шахма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та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пония 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 Сколько клеток на шахматной доск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2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4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8 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 Что означает слово «шахматы» в переводе с персидского язык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х умер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х взят в плен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х, потерявший шанс 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 Как звучит классическая шахматная задача «Задача о восьми ферзях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сставить на стандартной шахматной доске 8 ферзей так, чтобы ни один из них не находился под боем другого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сставить на стандартной шахматной доске 8 ферзей так, чтобы ни один из них не был ближе к другому, чем на 3 клетки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сставить на стандартной шахматной доске 8 ферзей так, чтобы каждый из них заканчивал игру в три хода» 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 Каковы размеры стандартной шахматной доск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х16 клето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х10 клето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х8 клеток 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 Чему равна материальная ценность ферз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о девяти пешка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о половине корол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ум ладьям и двум коням 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 Сколько пешек присутствует в начале игры на стандартной шахматной доск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емь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естнадцать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адцать 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 Как по правилам может двигаться Ладь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любое число полей по горизонтали или по вертикали, при условии, что на её пути нет фигур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любое число свободных полей в любом направлении по прямо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любое число полей по диагонали, при условии, что на его пути нет фигур 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 Соответствует ли правилам игры утверждение «Король ходит на расстояние 1 по вертикали, горизонтали или диагонали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т 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 Сколько раз в течение партии можно произвести Рокировку, согласно правила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 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 Какого вида мата не существуе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нейны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рослы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ский 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 Как называется «ничья» в шахматах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т </w:t>
      </w:r>
    </w:p>
    <w:p>
      <w:pPr>
        <w:pStyle w:val="Normal"/>
        <w:pBdr>
          <w:top w:val="single" w:sz="6" w:space="1" w:color="000000"/>
        </w:pBdr>
        <w:jc w:val="center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Конец формы</w:t>
      </w:r>
    </w:p>
    <w:p>
      <w:pPr>
        <w:pStyle w:val="Normal"/>
        <w:tabs>
          <w:tab w:val="clear" w:pos="708"/>
          <w:tab w:val="left" w:pos="6465" w:leader="none"/>
        </w:tabs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tabs>
          <w:tab w:val="clear" w:pos="708"/>
          <w:tab w:val="left" w:pos="6465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ровневая оценка:</w: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Низкий  уровень</w:t>
      </w:r>
      <w:r>
        <w:rPr>
          <w:rFonts w:cs="Times New Roman" w:ascii="Times New Roman" w:hAnsi="Times New Roman"/>
          <w:sz w:val="24"/>
          <w:szCs w:val="24"/>
        </w:rPr>
        <w:t>–  если правильно  выполнено  0-5 вопросов.</w: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Средний уровень</w:t>
      </w:r>
      <w:r>
        <w:rPr>
          <w:rFonts w:cs="Times New Roman" w:ascii="Times New Roman" w:hAnsi="Times New Roman"/>
          <w:sz w:val="24"/>
          <w:szCs w:val="24"/>
        </w:rPr>
        <w:t>-  если правильно выполнено  6 - 9 вопросов.</w: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Высокий  уровень</w:t>
      </w:r>
      <w:r>
        <w:rPr>
          <w:rFonts w:cs="Times New Roman" w:ascii="Times New Roman" w:hAnsi="Times New Roman"/>
          <w:sz w:val="24"/>
          <w:szCs w:val="24"/>
        </w:rPr>
        <w:t>–  если правильно выполнено 10-12 вопросов.</w:t>
      </w:r>
    </w:p>
    <w:p>
      <w:pPr>
        <w:pStyle w:val="Normal"/>
        <w:tabs>
          <w:tab w:val="clear" w:pos="708"/>
          <w:tab w:val="left" w:pos="6465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Практическая подготовка учащихся:</w:t>
      </w:r>
    </w:p>
    <w:p>
      <w:pPr>
        <w:pStyle w:val="Normal"/>
        <w:tabs>
          <w:tab w:val="clear" w:pos="708"/>
          <w:tab w:val="left" w:pos="6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контроля: практические задания на сайте «Шахматы с Жориком». Онлайн-школа шахмат (Точка доступа - https://chessmatenok.ru/shahmatnye-zadachi-dlya-detej/)</w:t>
      </w:r>
    </w:p>
    <w:p>
      <w:pPr>
        <w:pStyle w:val="Normal"/>
        <w:tabs>
          <w:tab w:val="clear" w:pos="708"/>
          <w:tab w:val="left" w:pos="6465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Общеучебные  умения и навыки </w:t>
      </w:r>
    </w:p>
    <w:p>
      <w:pPr>
        <w:pStyle w:val="Normal"/>
        <w:tabs>
          <w:tab w:val="clear" w:pos="708"/>
          <w:tab w:val="left" w:pos="6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контроля: наблюдение </w:t>
      </w:r>
    </w:p>
    <w:p>
      <w:pPr>
        <w:pStyle w:val="Normal"/>
        <w:tabs>
          <w:tab w:val="clear" w:pos="708"/>
          <w:tab w:val="left" w:pos="6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Умение планировать выполнение рабо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Умение самостоятельно выполнять работ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Умение работать в коллектив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Навыки соблюдения в процессе деятельности правил безопас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65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ровневая оценка:</w: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Низкий  уровень</w:t>
      </w:r>
      <w:r>
        <w:rPr>
          <w:rFonts w:cs="Times New Roman" w:ascii="Times New Roman" w:hAnsi="Times New Roman"/>
          <w:sz w:val="24"/>
          <w:szCs w:val="24"/>
        </w:rPr>
        <w:t xml:space="preserve"> умений (учащийся испытывает серьезные затруднения при работе, нуждается в постоянной помощи и контроле педагога)</w: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Средний уровень</w:t>
      </w:r>
      <w:r>
        <w:rPr>
          <w:rFonts w:cs="Times New Roman" w:ascii="Times New Roman" w:hAnsi="Times New Roman"/>
          <w:sz w:val="24"/>
          <w:szCs w:val="24"/>
        </w:rPr>
        <w:t xml:space="preserve"> ( объем умений и усвоенных навыков составляет более ½) </w: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Высокий  уровень</w:t>
      </w:r>
      <w:r>
        <w:rPr>
          <w:rFonts w:cs="Times New Roman" w:ascii="Times New Roman" w:hAnsi="Times New Roman"/>
          <w:sz w:val="24"/>
          <w:szCs w:val="24"/>
        </w:rPr>
        <w:t xml:space="preserve"> (ребенок освоил практически весь объем навыков, умений, предусмотренных программой)</w:t>
      </w:r>
    </w:p>
    <w:p>
      <w:pPr>
        <w:pStyle w:val="Normal"/>
        <w:tabs>
          <w:tab w:val="clear" w:pos="708"/>
          <w:tab w:val="left" w:pos="6465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65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65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 аттестация «Шахматы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Теоретическая подготовка учащихся</w: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Форма контроля</w:t>
      </w:r>
      <w:r>
        <w:rPr>
          <w:rFonts w:cs="Times New Roman" w:ascii="Times New Roman" w:hAnsi="Times New Roman"/>
          <w:sz w:val="24"/>
          <w:szCs w:val="24"/>
        </w:rPr>
        <w:t>: тест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на шахматной доске 64 клетки, из которых сколько белых и черных___________________________________________________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енно шахматная доска это квадрат _____ на ____ клеток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е условие расположения доски: первая клетка слева от играющего должна быть какой?_______________________________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шахматной партии принимает участие сколько видов фигур?____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называюся эти фигуры и в каждой армии соответственно по сколько таких фигур ?</w:t>
      </w:r>
    </w:p>
    <w:p>
      <w:pPr>
        <w:pStyle w:val="Normal"/>
        <w:numPr>
          <w:ilvl w:val="0"/>
          <w:numId w:val="18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 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09600" cy="55245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" t="-65" r="-5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________________________________________________</w:t>
        <w:br/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90550" cy="53276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1" t="-66" r="-6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- ________________________________________________</w:t>
        <w:br/>
        <w:t>3. 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09600" cy="53276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69" r="-5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________________________________________________</w:t>
        <w:br/>
        <w:t>4. 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09600" cy="55245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65" r="-5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________________________________________________</w:t>
        <w:br/>
        <w:t>5.  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56565" cy="42862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0" t="-84" r="-8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________________________________________________</w:t>
        <w:br/>
        <w:t>6.  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09600" cy="53276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9" t="-69" r="-5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- 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ждой стороны по сколько фигур в начале игры_______________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ят пешки только ________________________________________.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воего первого хода пешка передвигается только на _____ клетку вперед за один ход.</w:t>
      </w:r>
    </w:p>
    <w:p>
      <w:pPr>
        <w:pStyle w:val="Normal"/>
        <w:numPr>
          <w:ilvl w:val="0"/>
          <w:numId w:val="2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ть фигуры соперника пешка может на одну клетку вперед по диагонали _______________ и ____________________________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ешкой связано одно из самых интересных правил в шахматах – правила ______________. Заключается оно в следующем. Если пешка доходит до последней горизонтали (8-я для белых пешек и 1-я для черных), она превращается в любую другую фигуру (кроме короля). Наглядно это видно в позициях ниже.</w:t>
      </w:r>
    </w:p>
    <w:p>
      <w:pPr>
        <w:pStyle w:val="Normal"/>
        <w:spacing w:before="280" w:after="28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647190" cy="1647190"/>
            <wp:effectExtent l="0" t="0" r="0" b="0"/>
            <wp:docPr id="18" name="Image8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ход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хода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ь ходит буквой «_______».  Траектория его хода указана ниже на диаграмме:  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же указаны два небольших задания для того, чтобы Вы запомнили принципы ходов пешки и коня.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570990" cy="1570990"/>
            <wp:effectExtent l="0" t="0" r="0" b="0"/>
            <wp:docPr id="19" name="Image9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ходов необходимо белому коню, чтобы сбить черную пешку? 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ёрный конь напал на белую пешку. Каким образом её можно защитить?  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/>
      </w:pPr>
      <w:r>
        <w:rPr>
          <w:rFonts w:cs="Times New Roman" w:ascii="Times New Roman" w:hAnsi="Times New Roman"/>
          <w:sz w:val="24"/>
          <w:szCs w:val="24"/>
        </w:rPr>
        <w:t>Какая фигура ходить ходит и наносит удары только </w:t>
      </w:r>
      <w:r>
        <w:rPr>
          <w:rFonts w:cs="Times New Roman" w:ascii="Times New Roman" w:hAnsi="Times New Roman"/>
          <w:b/>
          <w:bCs/>
          <w:sz w:val="24"/>
          <w:szCs w:val="24"/>
        </w:rPr>
        <w:t>по диагонали во все стороны и на любое расстояние</w:t>
      </w:r>
      <w:r>
        <w:rPr>
          <w:rFonts w:cs="Times New Roman" w:ascii="Times New Roman" w:hAnsi="Times New Roman"/>
          <w:sz w:val="24"/>
          <w:szCs w:val="24"/>
        </w:rPr>
        <w:t> как показано на рисунке. _________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905000" cy="1905000"/>
            <wp:effectExtent l="0" t="0" r="0" b="0"/>
            <wp:docPr id="20" name="Image10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9"/>
        </w:numPr>
        <w:spacing w:lineRule="auto" w:line="240" w:before="0" w:after="280"/>
        <w:rPr/>
      </w:pPr>
      <w:r>
        <w:rPr>
          <w:rFonts w:cs="Times New Roman" w:ascii="Times New Roman" w:hAnsi="Times New Roman"/>
          <w:sz w:val="24"/>
          <w:szCs w:val="24"/>
        </w:rPr>
        <w:t>Какаая фигура  </w:t>
      </w:r>
      <w:r>
        <w:rPr>
          <w:rFonts w:cs="Times New Roman" w:ascii="Times New Roman" w:hAnsi="Times New Roman"/>
          <w:b/>
          <w:bCs/>
          <w:sz w:val="24"/>
          <w:szCs w:val="24"/>
        </w:rPr>
        <w:t>ходит и бьет по прямой на любые расстояния и во все стороны</w:t>
      </w:r>
      <w:r>
        <w:rPr>
          <w:rFonts w:cs="Times New Roman" w:ascii="Times New Roman" w:hAnsi="Times New Roman"/>
          <w:sz w:val="24"/>
          <w:szCs w:val="24"/>
        </w:rPr>
        <w:t xml:space="preserve"> (вперед, назад, вправо и влево). Не может перепрыгивать через другие фигуры.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905000" cy="1905000"/>
            <wp:effectExtent l="0" t="0" r="0" b="0"/>
            <wp:docPr id="21" name="Рисунок 10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0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 указаны легкие задачи для того, чтобы запомнить, как ходят ладья и слон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905000" cy="1905000"/>
            <wp:effectExtent l="0" t="0" r="0" b="0"/>
            <wp:docPr id="22" name="Рисунок 11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1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од белых </w:t>
      </w:r>
      <w:r>
        <w:rPr>
          <w:rFonts w:cs="Times New Roman" w:ascii="Times New Roman" w:hAnsi="Times New Roman"/>
          <w:sz w:val="24"/>
          <w:szCs w:val="24"/>
        </w:rPr>
        <w:br/>
        <w:t>Каким ходом белый слон может, одновременно напасть на черную ладью и коня?                 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од черных</w:t>
      </w:r>
      <w:r>
        <w:rPr>
          <w:rFonts w:cs="Times New Roman" w:ascii="Times New Roman" w:hAnsi="Times New Roman"/>
          <w:sz w:val="24"/>
          <w:szCs w:val="24"/>
        </w:rPr>
        <w:br/>
        <w:t>Ладья может ударить белого слона. Выгоден ли такой удар черным? Обоснуйте свой ответ</w:t>
      </w:r>
    </w:p>
    <w:p>
      <w:pPr>
        <w:pStyle w:val="Normal"/>
        <w:numPr>
          <w:ilvl w:val="0"/>
          <w:numId w:val="15"/>
        </w:numPr>
        <w:spacing w:lineRule="auto" w:line="240" w:before="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ая фигур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ит во все стороны по вертикали и диагонали на любые расстояния.</w:t>
      </w:r>
      <w:r>
        <w:rPr>
          <w:rFonts w:cs="Times New Roman" w:ascii="Times New Roman" w:hAnsi="Times New Roman"/>
          <w:sz w:val="24"/>
          <w:szCs w:val="24"/>
        </w:rPr>
        <w:t> __________________________________________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есть, он обладает возможностями ладьи и слона одновременно. Схематично указано на диаграмме ниже. 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905000" cy="1905000"/>
            <wp:effectExtent l="0" t="0" r="0" b="0"/>
            <wp:docPr id="23" name="Рисунок 12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2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240" w:before="0" w:after="28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 </w:t>
      </w:r>
      <w:r>
        <w:rPr>
          <w:rFonts w:cs="Times New Roman" w:ascii="Times New Roman" w:hAnsi="Times New Roman"/>
          <w:sz w:val="24"/>
          <w:szCs w:val="24"/>
        </w:rPr>
        <w:t xml:space="preserve">– самая главная фигура.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 имеет номинальной стоимости. Его нельзя разменивать, держать под боем фигур соперника. Он требует постоянной защиты. Но это не потому, что слишком уж слабый как фигура, а потому, что если он погибает, то партия для играющего проиграна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ль, как и ферзь,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ит и наносит удары во все стороны по вертикали и диагонали, но только на _____________ клетку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905000" cy="1905000"/>
            <wp:effectExtent l="0" t="0" r="0" b="0"/>
            <wp:docPr id="24" name="Рисунок 13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3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есть, находясь в середине доски король пробивает ________ пол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ровневая оценк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изкий уровень</w:t>
      </w:r>
      <w:r>
        <w:rPr>
          <w:rFonts w:cs="Times New Roman" w:ascii="Times New Roman" w:hAnsi="Times New Roman"/>
          <w:sz w:val="24"/>
          <w:szCs w:val="24"/>
        </w:rPr>
        <w:t xml:space="preserve"> – если правильно ответил на 6- 7 вопрос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редний уровень</w:t>
      </w:r>
      <w:r>
        <w:rPr>
          <w:rFonts w:cs="Times New Roman" w:ascii="Times New Roman" w:hAnsi="Times New Roman"/>
          <w:sz w:val="24"/>
          <w:szCs w:val="24"/>
        </w:rPr>
        <w:t xml:space="preserve"> -  если правильно ответил на 10 – 11 вопросов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ысокий уровень</w:t>
      </w:r>
      <w:r>
        <w:rPr>
          <w:rFonts w:cs="Times New Roman" w:ascii="Times New Roman" w:hAnsi="Times New Roman"/>
          <w:sz w:val="24"/>
          <w:szCs w:val="24"/>
        </w:rPr>
        <w:t xml:space="preserve"> – если правильно ответил на все вопросы </w:t>
      </w:r>
    </w:p>
    <w:p>
      <w:pPr>
        <w:pStyle w:val="Normal"/>
        <w:tabs>
          <w:tab w:val="clear" w:pos="708"/>
          <w:tab w:val="left" w:pos="646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Практическая подготовка учащихся:</w:t>
      </w:r>
    </w:p>
    <w:p>
      <w:pPr>
        <w:pStyle w:val="Normal"/>
        <w:tabs>
          <w:tab w:val="clear" w:pos="708"/>
          <w:tab w:val="left" w:pos="6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контроля: практические задания на сайте «Шахматы с Жориком». Онлайн-школа шахмат (Точка доступа - https://chessmatenok.ru/shahmatnye-zadachi-dlya-detej/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ый компонент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504D"/>
          <w:sz w:val="28"/>
          <w:szCs w:val="28"/>
        </w:rPr>
      </w:pPr>
      <w:r>
        <w:rPr>
          <w:rFonts w:cs="Times New Roman" w:ascii="Times New Roman" w:hAnsi="Times New Roman"/>
          <w:b/>
          <w:color w:val="C0504D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оспитательный компонент</w:t>
      </w:r>
      <w:r>
        <w:rPr>
          <w:rFonts w:cs="Times New Roman" w:ascii="Times New Roman" w:hAnsi="Times New Roman"/>
          <w:b/>
          <w:color w:val="C0504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ы разработан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31.07.2020 № 304-ФЗ «О внесении изменений в Федеральный закон «Об образовании в Российской Федерации» по вопросам воспитания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тельная работа осуществляется в рамках реализации дополнительной общеобразовательной общеразвивающей программы </w:t>
      </w:r>
      <w:r>
        <w:rPr>
          <w:rFonts w:cs="Times New Roman" w:ascii="Times New Roman" w:hAnsi="Times New Roman"/>
          <w:sz w:val="28"/>
          <w:szCs w:val="28"/>
        </w:rPr>
        <w:t xml:space="preserve">«Шашки и шахматы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имеет 2 важные составляющие – индивидуальную работу с каждым обучающимся и формирование детского коллекти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формирования социально-активной, творческой, нравственно и физически здоровой личности обучающегося, способной на сознательный выбор жизненной позиции, а также к духовному и физическому самосовершенствованию, саморазвитию в социу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Способствовать развитию личности, способной формировать собственное мировоззрение и систему базовых цен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Сформировать умение самостоятельно оценивать происходящее и использовать накапливаемый опыт в целях самосовершенствования и самореализации в процессе жизнедеятельности обучающихся.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Развивать систему отношений в коллективе через разнообразные формы активной социальной деятельности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зультат</w:t>
      </w:r>
      <w:r>
        <w:rPr>
          <w:sz w:val="28"/>
          <w:szCs w:val="28"/>
        </w:rPr>
        <w:t xml:space="preserve"> воспитания </w:t>
      </w:r>
      <w:r>
        <w:rPr>
          <w:b/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это достигнутая цель, те изменения в личностном развитии обучающихся, которые они приобрели в процессе воспитания.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:</w:t>
      </w:r>
    </w:p>
    <w:p>
      <w:pPr>
        <w:pStyle w:val="Default"/>
        <w:numPr>
          <w:ilvl w:val="1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явление творческой активности обучающихся в различных сферах социально значимой деятельности; </w:t>
      </w:r>
    </w:p>
    <w:p>
      <w:pPr>
        <w:pStyle w:val="Default"/>
        <w:numPr>
          <w:ilvl w:val="1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мотивации личности к познанию и творчеству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позитивной самооценки, умение противостоять действиям и влияниям, представляющим угрозу для жизни, физического и нравственного здоровья, духовной безопасности личности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Формы работы направлены на работу с коллективом учащихся и родительской общественностью. </w:t>
      </w:r>
    </w:p>
    <w:p>
      <w:pPr>
        <w:pStyle w:val="Default"/>
        <w:jc w:val="both"/>
        <w:rPr/>
      </w:pPr>
      <w:r>
        <w:rPr>
          <w:b/>
          <w:iCs/>
          <w:sz w:val="28"/>
          <w:szCs w:val="28"/>
        </w:rPr>
        <w:t>Работа с коллективом обучающихся</w:t>
      </w:r>
      <w:r>
        <w:rPr>
          <w:b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творческого, культурного, коммуникативного потенциала обучающихся в процессе участия в совместной общественно – полезной деятельности;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навыков по этике и психологии общения, технологии социального и творческого проектирования; 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учение практическим умениям и навыкам организаторской деятельности, самоорганизации, формированию ответственности за себя и других; 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йствие формированию активной гражданской позиции; 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ние сознательного отношения к труду, к природе, к своему город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родителями:</w:t>
      </w:r>
    </w:p>
    <w:p>
      <w:pPr>
        <w:pStyle w:val="Default"/>
        <w:numPr>
          <w:ilvl w:val="0"/>
          <w:numId w:val="9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системы индивидуальной и коллективной работы с родителями (тематические беседы, собрания, индивидуальные консультации), в том числе в формате онлайн.; </w:t>
      </w:r>
    </w:p>
    <w:p>
      <w:pPr>
        <w:pStyle w:val="Default"/>
        <w:numPr>
          <w:ilvl w:val="0"/>
          <w:numId w:val="9"/>
        </w:numPr>
        <w:ind w:left="426" w:hanging="426"/>
        <w:jc w:val="both"/>
        <w:rPr/>
      </w:pPr>
      <w:r>
        <w:rPr>
          <w:sz w:val="28"/>
          <w:szCs w:val="28"/>
        </w:rPr>
        <w:t xml:space="preserve">содействие сплочению родительского коллектива и вовлечение в жизнедеятельность творческого объединения </w:t>
      </w:r>
      <w:r>
        <w:rPr>
          <w:color w:val="000000"/>
          <w:sz w:val="28"/>
          <w:szCs w:val="28"/>
        </w:rPr>
        <w:t>(организация и проведение открытых занятий для родителей, тематических и концертных мероприятий, походов в течение года)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бликация информационных (просветительских) статей для родителей по вопросам воспитания детей </w:t>
      </w:r>
      <w:r>
        <w:rPr>
          <w:rFonts w:cs="yandex-sans;Times New Roman" w:ascii="yandex-sans;Times New Roman" w:hAnsi="yandex-sans;Times New Roman"/>
          <w:sz w:val="28"/>
          <w:szCs w:val="28"/>
        </w:rPr>
        <w:t>в группе творческого объединения в социальной сети «ВКонтакте»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правления воспитательной работ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Духовно-нравственное воспитание </w:t>
      </w:r>
      <w:r>
        <w:rPr>
          <w:rFonts w:cs="Times New Roman" w:ascii="Times New Roman" w:hAnsi="Times New Roman"/>
          <w:sz w:val="28"/>
          <w:szCs w:val="28"/>
        </w:rPr>
        <w:t>(формирование ценностных представлений о морали, об основных понятиях этики (добро и зло, истина и ложь, смысл жизни, справедливость, милосердие, проблеме нравственного выбора, достоинство, любовь и др.), о духовных ценностях народов России, об уважительном отношении к традициям, культуре и языку своего народа и народов России) (выставки творческих работ, фотовыставки, тематические праздники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Формирование коммуникативной культуры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ормирование навыков ответственного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ммуникативн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поведения, умения корректировать свое общение в зависимости от ситуации, в рамках принятых в культурном обществе норм этикета поведения и общения, а также норм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ультур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речи; культивировать в среде воспитанников принципы взаимопонимания, уважения к себе и окружающим людям и обучать способам толерантного взаимодействия и конструктивного разрешения конфликтов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езентация, защита творческих работ внутри творческого объединения, организация совместных творческих проектов, работа в команде во время игр, занятий и др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Воспитание семейных ценностей 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формирование ценностных представлений об институте семьи, о семейных ценностях, традициях, культуре семейной жизни) (организация совместных мероприятий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Интеллектуальное воспитание</w:t>
      </w:r>
      <w:r>
        <w:rPr>
          <w:color w:val="000000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скрытие, развитие и реализация творческих и интеллектуальных способностей в максимально благоприятных условиях образовательного процесса,  развитие интеллектуальной культуры личности, познавательных мотивов)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частие в конкурсах и играх различного уровня и направленност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5.Формирование и развитие информационной культуры и информационной грамотности </w:t>
      </w:r>
      <w:r>
        <w:rPr>
          <w:rFonts w:cs="Times New Roman" w:ascii="Times New Roman" w:hAnsi="Times New Roman"/>
          <w:sz w:val="28"/>
          <w:szCs w:val="28"/>
        </w:rPr>
        <w:t xml:space="preserve">(формирование умений распознавания информ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>Обучение детей и подростков умению самостоятельного поиска, анализа и обработки  информации,</w:t>
      </w:r>
      <w:r>
        <w:rPr>
          <w:rFonts w:cs="Times New Roman" w:ascii="Times New Roman" w:hAnsi="Times New Roman"/>
          <w:sz w:val="28"/>
          <w:szCs w:val="28"/>
        </w:rPr>
        <w:t xml:space="preserve"> развитие у детей и подростков основных информационных умений и навыков в качестве базиса для формирования информационно-независимой личности, обладающей способностью к самостоятельному и эффективному информационному поведению)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спользование медиаресурсов, медиатехнологий, игровые формы занятий с задачей поиска необходимых сведений в информационных источниках и др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ый план воспитательной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990"/>
        <w:gridCol w:w="2991"/>
        <w:gridCol w:w="1754"/>
        <w:gridCol w:w="185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, задач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провед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-путешествие «Путешествие по Шахматной стране»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игрой, дать первоначальное представление об игре. Познакомить с правилами игры, с шахматными фигурами, полями, линиями.</w:t>
              <w:br/>
              <w:t>2) Развивать внимание, речь, логическое мышление, смекалку, память.</w:t>
              <w:br/>
              <w:t>3) Воспитывать любовь и уважение к игре, уважение друг к другу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творческой лаборатории «Мы – вместе!»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формирования социально – значимых качеств личности детей и подростков через совместную деятельность с родителями в досуговой деятельност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, посвященные Дню матер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товыставка «Наши мамы – школьницы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поздравительной открытк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положительно-эмоциональную атмосферу: доброжелательности, взаимопонимания и взаимодействия детей и родителей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детей в шахматном турнире «Первенство класса»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условия для интеллектуального развития детей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ировать мыслительную деятельность, тренировать память, внимание, находчивость, смекал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логическое мышление, чувство ответственности и умение разрешать проблемные ситуа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спокойствие и настойчивость, умение достойно выиграть и проигрывать с достоинством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Конкурс снежных шахматных фигур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  <w:t>Популяризация шахмат среди учащихся общеобразовательных учреждения Развитие творческого потенциала детей, Организация здорового досуга детей и взрослых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Мастер-класс по игре в шахма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Познакомить участников мастер-класса с основными фигурами, и их ходами</w:t>
            </w:r>
          </w:p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Дать методические рекомендации о правилах игры в шахматы</w:t>
            </w:r>
          </w:p>
          <w:p>
            <w:pPr>
              <w:pStyle w:val="Normal"/>
              <w:shd w:fill="FFFFFF" w:val="clear"/>
              <w:spacing w:lineRule="atLeast" w:line="270" w:before="0" w:after="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Формировать у участников мастер-класса  интерес и умение играть в шахмат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Рекламная акция «В шахматы играют все!»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развитие интеллектуальных способностей, коммуникативных возможностей обучающихс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Конкурс скульптур «Живые шахматы»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пуляризация и визуализация игры шахмат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Список литературы для педаго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1418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ородецкий В.Б. Книга о шашках. – М.: Физкультура и спорт, 1990.</w:t>
      </w:r>
    </w:p>
    <w:p>
      <w:pPr>
        <w:pStyle w:val="Normal"/>
        <w:spacing w:lineRule="auto" w:line="240" w:before="0" w:after="0"/>
        <w:ind w:left="1418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горов А.П., «Как научить играть в шашки?», - М.: Чистые пруды, 2005.</w:t>
      </w:r>
    </w:p>
    <w:p>
      <w:pPr>
        <w:pStyle w:val="Normal"/>
        <w:shd w:fill="FFFFFF" w:val="clear"/>
        <w:spacing w:lineRule="auto" w:line="240" w:before="0" w:after="0"/>
        <w:ind w:left="1418" w:hanging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евар Н. Русские шашки, комбинации и жертва шашки.  Питер, 2016г.</w:t>
      </w:r>
    </w:p>
    <w:p>
      <w:pPr>
        <w:pStyle w:val="Normal"/>
        <w:spacing w:lineRule="auto" w:line="240" w:before="0" w:after="0"/>
        <w:ind w:left="1418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грибной В.К. Шашки. Сборник комбинаций. – Ростов н/Д: Феникс, 2007 </w:t>
      </w:r>
    </w:p>
    <w:p>
      <w:pPr>
        <w:pStyle w:val="Normal"/>
        <w:spacing w:lineRule="auto" w:line="240" w:before="0" w:after="0"/>
        <w:ind w:left="1418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жарский В.А. Шахматный учебник. – М., 1996.</w:t>
      </w:r>
    </w:p>
    <w:p>
      <w:pPr>
        <w:pStyle w:val="Normal"/>
        <w:shd w:fill="FFFFFF" w:val="clear"/>
        <w:spacing w:lineRule="auto" w:line="240" w:before="0" w:after="0"/>
        <w:ind w:left="1418" w:hanging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Шашечный кодекс РФ. Правила соревнований М., «Физкультура и спорт»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 для учащих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ородецкий В. «Все о шашках», 1984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жарский В.А. Шахматный учебник. – М., 1996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– ресурс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429" w:hanging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http://www.shashkivsem.ru/kontakty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429" w:hanging="720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enix64.com/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https://lichess.org/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гина, 3.А. Особенности воспитательной работы в системе дополнительного образования детей [Электронный ресурс]. –URL:https://pandia.ru/text/77/456/934.php(дата обращения: 27.05.2021 г.)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138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воспитания: что это такое, зачем нужна и как разработать [Электронный ресурс]. –URL:https://eduregion.ru/k-zhurnal/programma-vospitaniya-chto-eto-takoe/(дата обращения: 27.05.2021 г.)</w:t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Arial"/>
      <w:color w:val="000000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://www.shashkivsem.ru/wp-content/uploads/2011/10/shashkivsem-mp22.gif" TargetMode="External"/><Relationship Id="rId12" Type="http://schemas.openxmlformats.org/officeDocument/2006/relationships/image" Target="media/image10.png"/><Relationship Id="rId13" Type="http://schemas.openxmlformats.org/officeDocument/2006/relationships/hyperlink" Target="http://www.shashkivsem.ru/shashechnye-testy" TargetMode="External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image" Target="media/image16.png"/><Relationship Id="rId20" Type="http://schemas.openxmlformats.org/officeDocument/2006/relationships/image" Target="media/image17.jpeg"/><Relationship Id="rId21" Type="http://schemas.openxmlformats.org/officeDocument/2006/relationships/hyperlink" Target="https://infourok.ru/go.html?href=http://www.megachess.net/content/School/Book/Dopolnenie/&#1055;&#1086;&#1089;&#1083;&#1077;%20&#1093;&#1086;&#1076;&#1072;.jpg" TargetMode="External"/><Relationship Id="rId22" Type="http://schemas.openxmlformats.org/officeDocument/2006/relationships/image" Target="media/image18.jpeg"/><Relationship Id="rId23" Type="http://schemas.openxmlformats.org/officeDocument/2006/relationships/hyperlink" Target="https://infourok.ru/go.html?href=http://www.megachess.net/content/School/Book/Dopolnenie/kon%205.jpg" TargetMode="External"/><Relationship Id="rId24" Type="http://schemas.openxmlformats.org/officeDocument/2006/relationships/image" Target="media/image19.jpeg"/><Relationship Id="rId25" Type="http://schemas.openxmlformats.org/officeDocument/2006/relationships/hyperlink" Target="https://infourok.ru/go.html?href=http://www.megachess.net/content/School/Book/Slon%201.jpg" TargetMode="External"/><Relationship Id="rId26" Type="http://schemas.openxmlformats.org/officeDocument/2006/relationships/image" Target="media/image20.jpeg"/><Relationship Id="rId27" Type="http://schemas.openxmlformats.org/officeDocument/2006/relationships/hyperlink" Target="https://infourok.ru/go.html?href=http://www.megachess.net/content/School/Book/Ladia%201.jpg" TargetMode="External"/><Relationship Id="rId28" Type="http://schemas.openxmlformats.org/officeDocument/2006/relationships/image" Target="media/image21.jpeg"/><Relationship Id="rId29" Type="http://schemas.openxmlformats.org/officeDocument/2006/relationships/hyperlink" Target="https://infourok.ru/go.html?href=http://www.megachess.net/content/School/Book/Slon%204.jpg" TargetMode="External"/><Relationship Id="rId30" Type="http://schemas.openxmlformats.org/officeDocument/2006/relationships/image" Target="media/image22.jpeg"/><Relationship Id="rId31" Type="http://schemas.openxmlformats.org/officeDocument/2006/relationships/hyperlink" Target="https://infourok.ru/go.html?href=http://www.megachess.net/content/School/Book/Ferz%201.jpg" TargetMode="External"/><Relationship Id="rId32" Type="http://schemas.openxmlformats.org/officeDocument/2006/relationships/image" Target="media/image23.jpeg"/><Relationship Id="rId33" Type="http://schemas.openxmlformats.org/officeDocument/2006/relationships/hyperlink" Target="https://infourok.ru/go.html?href=http://www.megachess.net/content/School/Book/Korol%201.jpg" TargetMode="External"/><Relationship Id="rId34" Type="http://schemas.openxmlformats.org/officeDocument/2006/relationships/hyperlink" Target="http://fenix64.com/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5T05:55:00Z</dcterms:created>
  <dc:creator>User</dc:creator>
  <dc:description/>
  <dc:language>en-US</dc:language>
  <cp:lastModifiedBy>Точка роста</cp:lastModifiedBy>
  <cp:lastPrinted>2019-06-13T07:32:00Z</cp:lastPrinted>
  <dcterms:modified xsi:type="dcterms:W3CDTF">2021-09-25T05:55:00Z</dcterms:modified>
  <cp:revision>2</cp:revision>
  <dc:subject/>
  <dc:title/>
</cp:coreProperties>
</file>