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wmf" ContentType="image/x-wmf"/>
  <Override PartName="/word/media/image3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298565" cy="88436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884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общеобразовательная общеразвивающ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Виртуальная реальность</w:t>
      </w:r>
      <w:r>
        <w:rPr>
          <w:rFonts w:cs="Times New Roman" w:ascii="Times New Roman" w:hAnsi="Times New Roman"/>
          <w:sz w:val="28"/>
          <w:szCs w:val="28"/>
        </w:rPr>
        <w:t xml:space="preserve">» разработана в соответствии с Федеральным законом от 29.12.2012 г. № 273-ФЗ «Об образовании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31.07.2020 № 304-ФЗ «О внесении изменений в Федеральный закон «Об образовании в Российской Федерации» по вопросам воспитания обучающихся», </w:t>
      </w:r>
      <w:r>
        <w:rPr>
          <w:rFonts w:cs="Times New Roman" w:ascii="Times New Roman" w:hAnsi="Times New Roman"/>
          <w:sz w:val="28"/>
          <w:szCs w:val="28"/>
        </w:rPr>
        <w:t>Приказом Министерства образования и науки РФ от 09.11.2018 г. №196 «Об утверждении Порядка организации и осуществления образовательной деятельности по дополнительным общеобразовательным программам», Приказ Министерства образования и науки УР от 20.03.2018 г. № 281 «Об утверждении правил персонифицированного финансирования дополнительного образования детей в Удмуртской Республике», Постановлением Главного государственного санитарного врача Российской Федерации от 28.09.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ность: </w:t>
      </w:r>
      <w:r>
        <w:rPr>
          <w:rFonts w:cs="Times New Roman" w:ascii="Times New Roman" w:hAnsi="Times New Roman"/>
          <w:sz w:val="28"/>
          <w:szCs w:val="28"/>
        </w:rPr>
        <w:t>техническ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>. Программа реализуется в соответствии с социальным заказом и запросами учащихся и их родителей, выявленными на основе результатов анкетирования. В целях обеспечения творческого развития и формирования личности ребенка многие родители хотят направить своих детей на занятия в творческие объедин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тели отметили важность приобщения к виртуальной реальности и дополненной, как к особому технологическому направлению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струменту самовыражения в творчестве, развитию повышения самооценки, самоопределении и выявлении профессиональной направленности личности,</w:t>
      </w:r>
      <w:r>
        <w:rPr>
          <w:rFonts w:cs="Times New Roman" w:ascii="Times New Roman" w:hAnsi="Times New Roman"/>
          <w:sz w:val="28"/>
          <w:szCs w:val="28"/>
        </w:rPr>
        <w:t xml:space="preserve"> что учитывается в дополнительной общеобразовательной общеразвивающей программе «</w:t>
      </w:r>
      <w:r>
        <w:rPr>
          <w:rFonts w:cs="Times New Roman" w:ascii="Times New Roman" w:hAnsi="Times New Roman"/>
          <w:bCs/>
          <w:sz w:val="28"/>
          <w:szCs w:val="28"/>
        </w:rPr>
        <w:t>Виртуальная реальность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помогают познакомятся с виртуальной реальностью, понять особенности и возможности, выявить возможные способы применения, а также определить наиболее интересные направления для дальнейшего углубления, развивая навыки дизайн-мышления, дизайн-анализа и способность создавать новое и востребован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творческих способностей учащихся посредством конструктивного мышления средствами виртуальной реа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ить базовым понятиям сферы разработки приложений виртуальной реальности: ключевые особенности технологии, панорамное фото и видео, трекинг реальных объектов, интерфейс, полигональное моделирован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ть представление о виртуальной реальности, базовых понятиях, актуальности и перспективах данных технологии; сформировать представления о разнообразии, конструктивных особенностях и принципах работы VR-устройств;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творческую активность, инициативность и самостоятельность в принятии решений в различных ситуациях, развивать внимание, память, воображение, мышление (логическое, комбинаторное, творческое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личительные особенност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ополняет школьные учебные предметы по информатике и техн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ключает ознакомление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новными понятиями, используемыми в языках программирования высокого уровня, решением большого количества творчески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программированию,</w:t>
      </w:r>
      <w:r>
        <w:rPr>
          <w:rFonts w:cs="Verdana" w:ascii="Verdana" w:hAnsi="Verdana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к инструменту самовыражения в творчестве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ат программы. </w:t>
      </w:r>
      <w:r>
        <w:rPr>
          <w:rFonts w:cs="Times New Roman" w:ascii="Times New Roman" w:hAnsi="Times New Roman"/>
          <w:sz w:val="28"/>
          <w:szCs w:val="28"/>
        </w:rPr>
        <w:t>Программа курса рассчитана для учащихся среднего звена: 5-10 классов, возраст учащихся 11 - 17 лет. Наполняемость групп – 8 - 1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программы: стартовый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7"/>
        <w:gridCol w:w="1677"/>
        <w:gridCol w:w="1492"/>
        <w:gridCol w:w="652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обуч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ы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2"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олучают общее понятие о виртуальной реальност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программы: </w:t>
      </w:r>
      <w:r>
        <w:rPr>
          <w:rFonts w:cs="Times New Roman" w:ascii="Times New Roman" w:hAnsi="Times New Roman"/>
          <w:sz w:val="28"/>
          <w:szCs w:val="28"/>
        </w:rPr>
        <w:t>Дополнительная общеобразовательная общеразвивающая программа «Виртуальная реальность» рассчитана на 1 год обучения 72 ча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образовательного процесса:</w:t>
      </w:r>
      <w:r>
        <w:rPr>
          <w:rFonts w:cs="Times New Roman" w:ascii="Times New Roman" w:hAnsi="Times New Roman"/>
          <w:sz w:val="28"/>
          <w:szCs w:val="28"/>
        </w:rPr>
        <w:t xml:space="preserve"> групповые и индивидуальные. Виды деятельности: лекции, практические занятия, самостоятельная работа, мастер - классы, творческие мастерские, выставки, экскурсии, праздники. </w:t>
      </w:r>
      <w:r>
        <w:rPr>
          <w:rFonts w:cs="yandex-sans;Times New Roman" w:ascii="yandex-sans;Times New Roman" w:hAnsi="yandex-sans;Times New Roman"/>
          <w:sz w:val="28"/>
          <w:szCs w:val="28"/>
        </w:rPr>
        <w:t xml:space="preserve">Условия, формы и технологии реализации программы </w:t>
      </w:r>
      <w:r>
        <w:rPr>
          <w:rFonts w:cs="Times New Roman" w:ascii="Times New Roman" w:hAnsi="Times New Roman"/>
          <w:sz w:val="28"/>
          <w:szCs w:val="28"/>
        </w:rPr>
        <w:t>«Виртуальная реальность»</w:t>
      </w:r>
      <w:r>
        <w:rPr>
          <w:rFonts w:cs="yandex-sans;Times New Roman" w:ascii="yandex-sans;Times New Roman" w:hAnsi="yandex-sans;Times New Roman"/>
          <w:sz w:val="28"/>
          <w:szCs w:val="28"/>
        </w:rPr>
        <w:t xml:space="preserve"> учитывает возрастные и индивидуальные особенности учащих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yandex-sans;Times New Roman" w:hAnsi="yandex-sans;Times New Roman" w:cs="yandex-sans;Times New Roman"/>
          <w:sz w:val="28"/>
          <w:szCs w:val="28"/>
        </w:rPr>
      </w:pPr>
      <w:r>
        <w:rPr>
          <w:rFonts w:cs="yandex-sans;Times New Roman" w:ascii="yandex-sans;Times New Roman" w:hAnsi="yandex-sans;Times New Roman"/>
          <w:sz w:val="28"/>
          <w:szCs w:val="28"/>
        </w:rPr>
        <w:t>Программа базируется на основных принципах дополнительного образования: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yandex-sans;Times New Roman" w:ascii="yandex-sans;Times New Roman" w:hAnsi="yandex-sans;Times New Roman"/>
          <w:sz w:val="28"/>
          <w:szCs w:val="28"/>
        </w:rPr>
        <w:t xml:space="preserve">выбор различных видов деятельности, в которых </w:t>
      </w:r>
      <w:r>
        <w:rPr>
          <w:rFonts w:cs="yandex-sans;Times New Roman" w:ascii="yandex-sans;Times New Roman" w:hAnsi="yandex-sans;Times New Roman"/>
          <w:sz w:val="28"/>
          <w:szCs w:val="28"/>
        </w:rPr>
        <w:t>происходит</w:t>
      </w:r>
      <w:r>
        <w:rPr>
          <w:rFonts w:cs="yandex-sans;Times New Roman" w:ascii="yandex-sans;Times New Roman" w:hAnsi="yandex-sans;Times New Roman"/>
          <w:sz w:val="28"/>
          <w:szCs w:val="28"/>
        </w:rPr>
        <w:t xml:space="preserve"> личностное и профессиональное самоопределение учащихся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yandex-sans;Times New Roman" w:hAnsi="yandex-sans;Times New Roman" w:cs="yandex-sans;Times New Roman"/>
          <w:sz w:val="28"/>
          <w:szCs w:val="28"/>
        </w:rPr>
      </w:pPr>
      <w:r>
        <w:rPr>
          <w:rFonts w:cs="yandex-sans;Times New Roman" w:ascii="yandex-sans;Times New Roman" w:hAnsi="yandex-sans;Times New Roman"/>
          <w:sz w:val="28"/>
          <w:szCs w:val="28"/>
        </w:rPr>
        <w:t>вариативность содержания и форм организации образовательного процесса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yandex-sans;Times New Roman" w:hAnsi="yandex-sans;Times New Roman" w:cs="yandex-sans;Times New Roman"/>
          <w:sz w:val="28"/>
          <w:szCs w:val="28"/>
        </w:rPr>
      </w:pPr>
      <w:r>
        <w:rPr>
          <w:rFonts w:cs="yandex-sans;Times New Roman" w:ascii="yandex-sans;Times New Roman" w:hAnsi="yandex-sans;Times New Roman"/>
          <w:sz w:val="28"/>
          <w:szCs w:val="28"/>
        </w:rPr>
        <w:t>адаптивность к возникающим изменени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yandex-sans;Times New Roman" w:ascii="yandex-sans;Times New Roman" w:hAnsi="yandex-sans;Times New Roman"/>
          <w:sz w:val="28"/>
          <w:szCs w:val="28"/>
        </w:rPr>
        <w:t>Педагогический процесс основывается на принципе индивидуального подхода к каждому ребенку. Задача индивидуального подхода – наиболее полное выявление персональных способов развития возможностей учащегося, формирование его личности и возраст учащихся. Индивидуальный подход помогает отстающему учащемуся наиболее успешно усвоить материал и стимулирует его творческие способности, а для учащихся, чей уровень подготовки превышает средний показатель по группе, позволяет построить индивидуальный образовательный маршр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бразовательный процесс организуется в очной форме. Согласно Положения по применению дистанционных образовательных технологий, электронно-информационных ресурсов в МБУДО Игринском районном ДДТ (утверждено 03.09.2019 г приказ № 157) возможно обучение и с использованием дистанционных образовательных технологий и (или) электронное обучение.</w:t>
      </w:r>
      <w:r>
        <w:rPr>
          <w:rFonts w:cs="yandex-sans;Times New Roman" w:ascii="yandex-sans;Times New Roman" w:hAnsi="yandex-sans;Times New Roman"/>
          <w:sz w:val="28"/>
          <w:szCs w:val="28"/>
        </w:rPr>
        <w:t xml:space="preserve"> Программа подготовки предполагает очные дистанционные занятия на интернет – платформе Canvas, в видеочатах и веб-чатах в социальной сети «ВКонтакт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yandex-sans;Times New Roman" w:hAnsi="yandex-sans;Times New Roman" w:cs="yandex-sans;Times New Roman"/>
          <w:sz w:val="28"/>
          <w:szCs w:val="28"/>
        </w:rPr>
      </w:pPr>
      <w:r>
        <w:rPr>
          <w:rFonts w:cs="yandex-sans;Times New Roman" w:ascii="yandex-sans;Times New Roman" w:hAnsi="yandex-sans;Times New Roman"/>
          <w:sz w:val="28"/>
          <w:szCs w:val="28"/>
        </w:rPr>
        <w:t>Занятия проводятся в группах и индивидуально, сочетая принцип группового обучения с индивидуальным подходом. После зачисления учащегося ему в соответствии с графиком учебного процесса по электронной почте или личным сообщением в социальной сети «ВКонтакте» (по договоренности педагога и учащихся) высылаются тексты заданий и методические рекомендации по их выполнению, высылаются лекции, рекомендации по поиску информации, практические задания. Присланные решения рецензируются педагогом дополнительного образования и вместе со следующим заданием и возможным вариантом решения высылаются учащемуся. В случае каких-то затруднений или необходимости всем учащимся предоставляется право получения индивидуальной консультации, они могут обратиться за консультациями к педагогу по электронной почте или используя видеосвязь (например, видеозвонки на таких платформах, как «Skype», «WhatsApp», «Viber» и «ВКонтакте»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yandex-sans;Times New Roman" w:hAnsi="yandex-sans;Times New Roman" w:cs="yandex-sans;Times New Roman"/>
          <w:sz w:val="28"/>
          <w:szCs w:val="28"/>
        </w:rPr>
      </w:pPr>
      <w:r>
        <w:rPr>
          <w:rFonts w:cs="yandex-sans;Times New Roman" w:ascii="yandex-sans;Times New Roman" w:hAnsi="yandex-sans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. Сроки реализации.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1 год обуч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 занятий: </w:t>
      </w:r>
      <w:r>
        <w:rPr>
          <w:rFonts w:cs="Times New Roman" w:ascii="Times New Roman" w:hAnsi="Times New Roman"/>
          <w:sz w:val="28"/>
          <w:szCs w:val="28"/>
        </w:rPr>
        <w:t>1 год обучения - 2 раза в неделю по 1 академическому часу (72 часа в год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беседа, тестирование, опрос, публичная презентация, соревновательная иг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образовательные резуль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 </w:t>
      </w:r>
    </w:p>
    <w:p>
      <w:pPr>
        <w:pStyle w:val="Default"/>
        <w:ind w:left="993" w:firstLine="141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Познавательные УУД </w:t>
      </w:r>
    </w:p>
    <w:p>
      <w:pPr>
        <w:pStyle w:val="Default"/>
        <w:ind w:left="993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мение проявлять познавательную активность в предметной области; </w:t>
      </w:r>
    </w:p>
    <w:p>
      <w:pPr>
        <w:pStyle w:val="Default"/>
        <w:ind w:left="993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мение делать умозаключения и выводы в словесной форме; </w:t>
      </w:r>
    </w:p>
    <w:p>
      <w:pPr>
        <w:pStyle w:val="Default"/>
        <w:ind w:left="993" w:firstLine="141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Регулятивные УУД </w:t>
      </w:r>
    </w:p>
    <w:p>
      <w:pPr>
        <w:pStyle w:val="Default"/>
        <w:ind w:left="993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мение самостоятельно ставить цели и задачи деятельности; </w:t>
      </w:r>
    </w:p>
    <w:p>
      <w:pPr>
        <w:pStyle w:val="Default"/>
        <w:ind w:left="993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мение проявлять познавательную инициативу, планировать, анализировать и контролировать деятельность; </w:t>
      </w:r>
    </w:p>
    <w:p>
      <w:pPr>
        <w:pStyle w:val="Default"/>
        <w:ind w:left="993" w:firstLine="141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Коммуникативные УУД </w:t>
      </w:r>
    </w:p>
    <w:p>
      <w:pPr>
        <w:pStyle w:val="Default"/>
        <w:ind w:left="993" w:firstLine="141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мение организовывать сотрудничество и совместную деятельность с педагогом и другими учащимися, умение работать индивидуально и в группе.</w:t>
      </w:r>
    </w:p>
    <w:p>
      <w:pPr>
        <w:pStyle w:val="Normal"/>
        <w:spacing w:lineRule="auto" w:line="240" w:before="0" w:after="0"/>
        <w:ind w:left="993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</w:t>
      </w:r>
    </w:p>
    <w:p>
      <w:pPr>
        <w:pStyle w:val="Normal"/>
        <w:numPr>
          <w:ilvl w:val="1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ие мотивов своих действий при выполнении заданий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4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любознательности, сообразительности при выполнении разнообразных заданий проблемного и эвристиче</w:t>
      </w:r>
      <w:r>
        <w:rPr>
          <w:rFonts w:cs="Times New Roman" w:ascii="Times New Roman" w:hAnsi="Times New Roman"/>
          <w:sz w:val="28"/>
          <w:szCs w:val="28"/>
        </w:rPr>
        <w:t>ского</w:t>
      </w:r>
      <w:r>
        <w:rPr>
          <w:rFonts w:cs="Times New Roman" w:ascii="Times New Roman" w:hAnsi="Times New Roman"/>
          <w:sz w:val="28"/>
          <w:szCs w:val="28"/>
        </w:rPr>
        <w:t xml:space="preserve"> характера;</w:t>
      </w:r>
    </w:p>
    <w:p>
      <w:pPr>
        <w:pStyle w:val="Normal"/>
        <w:numPr>
          <w:ilvl w:val="1"/>
          <w:numId w:val="2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внимательности, настойчивости, целеустремлён</w:t>
      </w:r>
      <w:r>
        <w:rPr>
          <w:rFonts w:cs="Times New Roman" w:ascii="Times New Roman" w:hAnsi="Times New Roman"/>
          <w:sz w:val="28"/>
          <w:szCs w:val="28"/>
        </w:rPr>
        <w:t>ности</w:t>
      </w:r>
      <w:r>
        <w:rPr>
          <w:rFonts w:cs="Times New Roman" w:ascii="Times New Roman" w:hAnsi="Times New Roman"/>
          <w:sz w:val="28"/>
          <w:szCs w:val="28"/>
        </w:rPr>
        <w:t>, умения преодолевать трудности, самостоятельности суждений, независимости и не</w:t>
      </w:r>
      <w:r>
        <w:rPr>
          <w:rFonts w:cs="Times New Roman" w:ascii="Times New Roman" w:hAnsi="Times New Roman"/>
          <w:sz w:val="28"/>
          <w:szCs w:val="28"/>
        </w:rPr>
        <w:t>стандартности</w:t>
      </w:r>
      <w:r>
        <w:rPr>
          <w:rFonts w:cs="Times New Roman" w:ascii="Times New Roman" w:hAnsi="Times New Roman"/>
          <w:sz w:val="28"/>
          <w:szCs w:val="28"/>
        </w:rPr>
        <w:t xml:space="preserve"> мышления;</w:t>
      </w:r>
    </w:p>
    <w:p>
      <w:pPr>
        <w:pStyle w:val="Normal"/>
        <w:numPr>
          <w:ilvl w:val="1"/>
          <w:numId w:val="2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социальных норм, правил поведения, ролей и форм </w:t>
      </w:r>
      <w:r>
        <w:rPr>
          <w:rFonts w:cs="Times New Roman" w:ascii="Times New Roman" w:hAnsi="Times New Roman"/>
          <w:sz w:val="28"/>
          <w:szCs w:val="28"/>
        </w:rPr>
        <w:t>социальной</w:t>
      </w:r>
      <w:r>
        <w:rPr>
          <w:rFonts w:cs="Times New Roman" w:ascii="Times New Roman" w:hAnsi="Times New Roman"/>
          <w:sz w:val="28"/>
          <w:szCs w:val="28"/>
        </w:rPr>
        <w:t xml:space="preserve"> жизни в группах и сообществах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4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тности в общ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z w:val="28"/>
          <w:szCs w:val="28"/>
        </w:rPr>
        <w:t xml:space="preserve"> и сотрудничестве с другими обучающими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программы, обучающиеся должны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ключевые особенности технологии виртуальной, принципы работы приложений и способы разработки приложений с виртуальной реальностью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еречень современных устройств, используемых для работы с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ми, и их предназначение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настраивать и запускать шлем виртуальной реальности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устанавливать и тестировать приложения виртуальной реальности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самостоятельно собирать очки виртуальной реальности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формулировать задачу на проектирование исходя из выявленной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выполнять примитивные операции в программных средах для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и приложений с виртуальной реальностью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редставлять свой проект.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лад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основной терминологией в области технологии виртуальной 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сти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базовыми навыками разработки приложений с виртуальной 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стью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знаниями по принципам работы и особенностям устройств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туальной реаль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реализации программы </w:t>
      </w:r>
      <w:r>
        <w:rPr>
          <w:rFonts w:cs="Times New Roman" w:ascii="Times New Roman" w:hAnsi="Times New Roman"/>
          <w:sz w:val="28"/>
          <w:szCs w:val="28"/>
        </w:rPr>
        <w:t>предполагают единство целей, содержания, форм и методов, обеспечивающих успешность процесса социальной адаптации учащихся к современному социу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кабинет с интерактивной доской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для обучающегося с установленной программной средой для разработки приложений виртуальной реальност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лем виртуальной реальности;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ки виртуальной реальност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мобильные устройства обучающихся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рная доск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методическое обеспечение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студии (лучшие детские работы разных лет)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й методический фонд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ая литература, практические работы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ые и смешанные (аудио и видео) методические материалы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ые образовательные ресур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е обеспече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, учитель информатики и математики первой квалификационной категории, образование высшее, квалификация: учитель математики и информатики по специальности «математика» с дополнительной специальностью «информатик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 1 года обучения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5"/>
        <w:gridCol w:w="3755"/>
        <w:gridCol w:w="894"/>
        <w:gridCol w:w="992"/>
        <w:gridCol w:w="1276"/>
        <w:gridCol w:w="3014"/>
      </w:tblGrid>
      <w:tr>
        <w:trPr>
          <w:trHeight w:val="46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й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>
          <w:trHeight w:val="49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 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ектируем идеа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-устройств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Техника безопасност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прос, тестирование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технологии виртуальной и дополненной реаль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прос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VR-технологиями на интерактивной вводной лек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тельная игр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устройства, установка приложений, анал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ов работы, выявление ключевых характеристи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тельная игр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ение принципов работы шлема виртуальной реальности, поиск, анализ и структурирование информации о других VR-устройства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бор материала и конструкции для собственной гарнитуры, подготовка к сборке устройств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борка собственной гарнитуры, вырезание необходим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тал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борка собственной гарнитуры, вырезание необходим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талей, дизайн устройств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тельная игр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ирование и доработка прототип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 пользовательского опыта: выявление проблем, с которыми можно столкнуться при использовании VR. Фокусировка на одной из ни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и оценка существующих решений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графика по решения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енерация идей для решения этих проблем. Опис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скольких идей, экспресс-эскизы. Мини-презентации идей и выбор лучших в проработк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ая презентаци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ение понятия «перспектива», окружности в перспективе, штриховки, светотени, падающей тен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, соревновательная игр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ение светотени и падающей тени на примере фиг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роение быстрого эскиза фигуры в перспективе, передача объёма с помощью карандаша. Техника рисования маркерам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воение навыков работы в ПО для трёхме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ирования (на выбор — Rhinoceros 3D, Autodesk Fus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0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тельная игр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D-моделирование разрабатываемого устройств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тореалистичная визуализация 3D-модели. Рендер (KeyShot, Autodesk Vred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графических материалов для презентации проекта (фото, видео, инфографика). Освоение навыков вёрстки презента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ение проектов перед другими обучающими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бличная презентация и защита проект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ая презентация</w:t>
            </w:r>
          </w:p>
        </w:tc>
      </w:tr>
      <w:tr>
        <w:trPr/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2. Разрабатыва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VR/AR-прилож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водная интерактивная лекция по технологиям дополненной и смешанной реаль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ирование существующих AR-приложений, опред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нципов работы технолог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ение проблемной ситуации, в которой помогло бы VR/AR-приложение, используя методы дизайн-мышл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и оценка существующих решений проблемы. Генерация собственных идей. Разработка сценария прилож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сценария приложения: механика взаимодействия, функционал, примерный вид интерфейс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-презентации идей и их доработка по обратной связ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бличная презентаци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ледовательное изучение возможностей среды разработки VR/AR-приложен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VR/AR-приложения в соответствии со сценарие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бор обратной связи от потенциальных пользова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лож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работка приложения, учитывая обратную связь пользовател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ение ключевых требований к разработке GUI 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афических интерфейсов приложен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интерфейса приложения — дизайна и структур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графических материалов для презентации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фото, видео, инфографика). Освоение навыков вёрс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зента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ение проектов перед другими обучающими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бличная презентация и защита проект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ая презентаци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99"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одержание программы 1 года обучения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ируем идеальное VR-устрой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1. Вводное занятие. Техника безопас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:</w:t>
      </w:r>
      <w:r>
        <w:rPr>
          <w:rFonts w:cs="Times New Roman" w:ascii="Times New Roman" w:hAnsi="Times New Roman"/>
          <w:sz w:val="28"/>
          <w:szCs w:val="28"/>
        </w:rPr>
        <w:t xml:space="preserve"> Проведение инструктажей (ПБ; по противодействию терроризму и действиям в экстренных ситуациях; ОТ при проведении массовых мероприятий; ТБ детей и подростков при работе с колющими, режущими приспособлениями; ПДД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ое задание:</w:t>
      </w:r>
      <w:r>
        <w:rPr>
          <w:rFonts w:cs="Times New Roman" w:ascii="Times New Roman" w:hAnsi="Times New Roman"/>
          <w:sz w:val="28"/>
          <w:szCs w:val="28"/>
        </w:rPr>
        <w:t xml:space="preserve"> мониторин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беседа, опрос, тест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2. Введение в технологии виртуальной и дополненной реальности.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: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История появления и развития технолог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ое задание:</w:t>
      </w:r>
      <w:r>
        <w:rPr>
          <w:rFonts w:cs="Times New Roman" w:ascii="Times New Roman" w:hAnsi="Times New Roman"/>
          <w:sz w:val="28"/>
          <w:szCs w:val="28"/>
        </w:rPr>
        <w:t xml:space="preserve"> Командная работа по поиску информ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беседа, опрос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3. Знакомство с VR-технологиями на интерактивной вводной ле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еоретическая часть: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Информация о видах стационарного VR-оборуд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актические занятия: </w:t>
      </w:r>
      <w:r>
        <w:rPr>
          <w:rFonts w:cs="Times New Roman" w:ascii="Times New Roman" w:hAnsi="Times New Roman"/>
          <w:sz w:val="28"/>
          <w:szCs w:val="28"/>
        </w:rPr>
        <w:t>Настройка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соревновательная иг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4. Тестирование устройства, установка приложений, анализ принципов работы, выявление ключевых характеристик.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Теоретическая часть: </w:t>
      </w:r>
      <w:r>
        <w:rPr>
          <w:color w:val="000000"/>
          <w:sz w:val="28"/>
          <w:szCs w:val="28"/>
        </w:rPr>
        <w:t xml:space="preserve">Ключевые характеристики </w:t>
      </w:r>
      <w:r>
        <w:rPr>
          <w:color w:val="000000"/>
          <w:sz w:val="28"/>
          <w:szCs w:val="28"/>
          <w:lang w:val="en-US"/>
        </w:rPr>
        <w:t>VR</w:t>
      </w:r>
      <w:r>
        <w:rPr>
          <w:color w:val="000000"/>
          <w:sz w:val="28"/>
          <w:szCs w:val="28"/>
        </w:rPr>
        <w:t>-устройств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Практические занятия: </w:t>
      </w:r>
      <w:r>
        <w:rPr>
          <w:color w:val="000000"/>
          <w:sz w:val="28"/>
          <w:szCs w:val="28"/>
        </w:rPr>
        <w:t xml:space="preserve">тестирование VR-устройства, установка приложения, анализ принципа работы, выявление ключевых характеристик.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Формы контроля: </w:t>
      </w:r>
      <w:r>
        <w:rPr>
          <w:color w:val="000000"/>
          <w:sz w:val="28"/>
          <w:szCs w:val="28"/>
        </w:rPr>
        <w:t>Соревновательная иг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1.5. </w:t>
      </w:r>
      <w:r>
        <w:rPr>
          <w:rFonts w:cs="Times New Roman" w:ascii="Times New Roman" w:hAnsi="Times New Roman"/>
          <w:sz w:val="28"/>
          <w:szCs w:val="28"/>
          <w:lang w:eastAsia="en-US"/>
        </w:rPr>
        <w:t>Выявление принципов работы шлема виртуальной реальности,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иск, анализ и структурирование информации о других VR-устройствах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: П</w:t>
      </w:r>
      <w:r>
        <w:rPr>
          <w:rFonts w:cs="Times New Roman" w:ascii="Times New Roman" w:hAnsi="Times New Roman"/>
          <w:sz w:val="28"/>
          <w:szCs w:val="28"/>
          <w:lang w:eastAsia="en-US"/>
        </w:rPr>
        <w:t>ринципы работы шлема виртуальной реальности,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иск, анализ и структурирование информации о других VR-устройствах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Практические занятия: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тестирова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нтроллеров</w:t>
      </w:r>
      <w:r>
        <w:rPr>
          <w:color w:val="000000"/>
          <w:sz w:val="28"/>
          <w:szCs w:val="28"/>
          <w:lang w:val="en-US"/>
        </w:rPr>
        <w:t xml:space="preserve"> Oculus Touch, HTC Vive, Leap Motion. </w:t>
      </w:r>
      <w:r>
        <w:rPr>
          <w:color w:val="000000"/>
          <w:sz w:val="28"/>
          <w:szCs w:val="28"/>
        </w:rPr>
        <w:t>Выявление их принципов работы, поиск способов взаимодействия с виртуальной реальностью в интерне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беседа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bookmarkStart w:id="0" w:name="__RefHeading__8800_866399705"/>
      <w:bookmarkEnd w:id="0"/>
      <w:r>
        <w:rPr>
          <w:rFonts w:cs="Times New Roman" w:ascii="Times New Roman" w:hAnsi="Times New Roman"/>
          <w:sz w:val="28"/>
          <w:szCs w:val="28"/>
        </w:rPr>
        <w:t xml:space="preserve">Тема 1.6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ыбор материала и конструкции для собственной гарнитуры, подготовка к сборке устройства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Теоретическая часть: </w:t>
      </w:r>
      <w:r>
        <w:rPr>
          <w:color w:val="000000"/>
          <w:sz w:val="28"/>
          <w:szCs w:val="28"/>
        </w:rPr>
        <w:t>Материал и конструкция для собственной гарнитуры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Практические занятия: </w:t>
      </w:r>
      <w:r>
        <w:rPr>
          <w:color w:val="000000"/>
          <w:sz w:val="28"/>
          <w:szCs w:val="28"/>
        </w:rPr>
        <w:t>выбор подходящего материала и конструкции для собственной гарни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опрос, бесе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7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борка собственной гарнитуры, вырезание необходим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еталей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Теоретическая часть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ыбираем подходящий материал и конструкцию для собственной гарнитуры, обосновываем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 xml:space="preserve">Практические занятия: </w:t>
      </w:r>
      <w:r>
        <w:rPr>
          <w:color w:val="000000"/>
          <w:sz w:val="28"/>
          <w:szCs w:val="28"/>
        </w:rPr>
        <w:t>сборка собственной гарнитуры, вырезание необ</w:t>
        <w:softHyphen/>
        <w:t xml:space="preserve">ходимых детали в хайтеке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Формы контроля: </w:t>
      </w:r>
      <w:r>
        <w:rPr>
          <w:color w:val="000000"/>
          <w:sz w:val="28"/>
          <w:szCs w:val="28"/>
        </w:rPr>
        <w:t>опрос, бесе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1.8. </w:t>
      </w:r>
      <w:r>
        <w:rPr>
          <w:rFonts w:cs="Times New Roman" w:ascii="Times New Roman" w:hAnsi="Times New Roman"/>
          <w:sz w:val="28"/>
          <w:szCs w:val="28"/>
          <w:lang w:eastAsia="en-US"/>
        </w:rPr>
        <w:t>Сборка собственной гарнитуры, вырезание необходимы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еталей, дизайн устройства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 xml:space="preserve">Теоретическая часть: </w:t>
      </w:r>
      <w:r>
        <w:rPr>
          <w:color w:val="000000"/>
          <w:sz w:val="28"/>
          <w:szCs w:val="28"/>
        </w:rPr>
        <w:t>сборка собственной гарнитуры, вырезание необ</w:t>
        <w:softHyphen/>
        <w:t xml:space="preserve">ходимых детали в хайтеке, распечатка на 3D-принтере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 xml:space="preserve">Практические занятия: </w:t>
      </w:r>
      <w:r>
        <w:rPr>
          <w:color w:val="000000"/>
          <w:sz w:val="28"/>
          <w:szCs w:val="28"/>
        </w:rPr>
        <w:t xml:space="preserve">сконструировать VR-гарнитуру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Формы контроля: </w:t>
      </w:r>
      <w:r>
        <w:rPr>
          <w:color w:val="000000"/>
          <w:sz w:val="28"/>
          <w:szCs w:val="28"/>
        </w:rPr>
        <w:t>соревновательная иг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1.9.  </w:t>
      </w:r>
      <w:r>
        <w:rPr>
          <w:rFonts w:cs="Times New Roman" w:ascii="Times New Roman" w:hAnsi="Times New Roman"/>
          <w:sz w:val="28"/>
          <w:szCs w:val="28"/>
          <w:lang w:eastAsia="en-US"/>
        </w:rPr>
        <w:t>Тестирование и доработка прототип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Тестирование и доработка прототип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актические занятия: </w:t>
      </w:r>
      <w:r>
        <w:rPr>
          <w:rFonts w:cs="Times New Roman" w:ascii="Times New Roman" w:hAnsi="Times New Roman"/>
          <w:sz w:val="28"/>
          <w:szCs w:val="28"/>
        </w:rPr>
        <w:t>Тестирование в реальных условиях, юстировка, внешняя независимая оценка, определение перспектив про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опрос, бесе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Тема 1.10. Работа с картой пользовательского опыта: выявление проблем, с которыми можно столкнуться при использовании VR. Фокусировка на одной из них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Теоретическая часть: </w:t>
      </w:r>
      <w:r>
        <w:rPr>
          <w:color w:val="000000"/>
          <w:sz w:val="28"/>
          <w:szCs w:val="28"/>
        </w:rPr>
        <w:t>Основы проектной деятельности, мотивация на командную работу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Практические занятия: </w:t>
      </w:r>
      <w:r>
        <w:rPr>
          <w:color w:val="000000"/>
          <w:sz w:val="28"/>
          <w:szCs w:val="28"/>
        </w:rPr>
        <w:t>Погружение в проблемную область и формализация конкретной проблемы или актуальной зада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опрос, бесе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1.11. </w:t>
      </w:r>
      <w:r>
        <w:rPr>
          <w:rFonts w:cs="Times New Roman" w:ascii="Times New Roman" w:hAnsi="Times New Roman"/>
          <w:sz w:val="28"/>
          <w:szCs w:val="28"/>
          <w:lang w:eastAsia="en-US"/>
        </w:rPr>
        <w:t>Анализ и оценка существующих решений проблемы. Инфографика по решения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еоретическая часть: </w:t>
      </w:r>
      <w:r>
        <w:rPr>
          <w:rFonts w:cs="Times New Roman" w:ascii="Times New Roman" w:hAnsi="Times New Roman"/>
          <w:sz w:val="28"/>
          <w:szCs w:val="28"/>
          <w:lang w:eastAsia="en-US"/>
        </w:rPr>
        <w:t>Анализ и оценка существующих решений проблемы. Инфографика по решения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актические занятия: </w:t>
      </w:r>
      <w:r>
        <w:rPr>
          <w:rFonts w:cs="Times New Roman" w:ascii="Times New Roman" w:hAnsi="Times New Roman"/>
          <w:sz w:val="28"/>
          <w:szCs w:val="28"/>
        </w:rPr>
        <w:t xml:space="preserve">Анализ существующих решений в рассматриваемой проблемной области, формирование ограничений проект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опрос, бесе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Тема 1.12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Генерация идей для решения этих проблем. Описание нескольких идей, экспресс-эскизы. Мини-презентации идей и выбор лучших в проработку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еоретическая часть: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енерация идей для решения проблем. Экспресс-эскиз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актические занятия: </w:t>
      </w:r>
      <w:r>
        <w:rPr>
          <w:rFonts w:cs="Times New Roman" w:ascii="Times New Roman" w:hAnsi="Times New Roman"/>
          <w:sz w:val="28"/>
          <w:szCs w:val="28"/>
        </w:rPr>
        <w:t>Тестирование в реальных условиях, юстировка, внешняя независимая оценка, защита проекта, определение перспектив проекта, рефлек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публичная презент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1.13. </w:t>
      </w:r>
      <w:r>
        <w:rPr>
          <w:rFonts w:cs="Times New Roman" w:ascii="Times New Roman" w:hAnsi="Times New Roman"/>
          <w:sz w:val="28"/>
          <w:szCs w:val="28"/>
          <w:lang w:eastAsia="en-US"/>
        </w:rPr>
        <w:t>Изучение понятия «перспектива», окружности в перспективе, штриховки, светотени, падающей тени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нятия «перспектива», окружности в перспективе, штриховки, светотени, падающей тени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ие занятия:</w:t>
      </w:r>
      <w:r>
        <w:rPr>
          <w:rFonts w:cs="Times New Roman" w:ascii="Times New Roman" w:hAnsi="Times New Roman"/>
          <w:sz w:val="28"/>
          <w:szCs w:val="28"/>
        </w:rPr>
        <w:t xml:space="preserve"> Командная работа по поиску информации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ы контроля:</w:t>
      </w:r>
      <w:r>
        <w:rPr>
          <w:rFonts w:cs="Times New Roman" w:ascii="Times New Roman" w:hAnsi="Times New Roman"/>
          <w:sz w:val="28"/>
          <w:szCs w:val="28"/>
        </w:rPr>
        <w:t xml:space="preserve"> опрос, беседа, соревновательная игр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14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Изучение светотени и падающей тени на примере фигур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троение быстрого эскиза фигуры в перспективе, передача объёма с помощью карандаша. Техника рисования маркерам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: С</w:t>
      </w:r>
      <w:r>
        <w:rPr>
          <w:rFonts w:cs="Times New Roman" w:ascii="Times New Roman" w:hAnsi="Times New Roman"/>
          <w:sz w:val="28"/>
          <w:szCs w:val="28"/>
          <w:lang w:eastAsia="en-US"/>
        </w:rPr>
        <w:t>ветотени и падающей тени на примере фигур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Техника рисования маркерам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 xml:space="preserve">Практические занятия: </w:t>
      </w:r>
      <w:r>
        <w:rPr>
          <w:color w:val="000000"/>
          <w:sz w:val="28"/>
          <w:szCs w:val="28"/>
          <w:lang w:eastAsia="en-US"/>
        </w:rPr>
        <w:t>Построение быстрого эскиза фигуры в перспективе, передача объёма с помощью карандаша. Рисования маркерами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Формы контроля: </w:t>
      </w:r>
      <w:r>
        <w:rPr>
          <w:color w:val="000000"/>
          <w:sz w:val="28"/>
          <w:szCs w:val="28"/>
        </w:rPr>
        <w:t>опрос, бесед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15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своение навыков работы в ПО для трёхмерного проектирования (на выбор — Rhinoceros 3D, Autodesk Fusion 360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: Н</w:t>
      </w:r>
      <w:r>
        <w:rPr>
          <w:rFonts w:cs="Times New Roman" w:ascii="Times New Roman" w:hAnsi="Times New Roman"/>
          <w:sz w:val="28"/>
          <w:szCs w:val="28"/>
          <w:lang w:eastAsia="en-US"/>
        </w:rPr>
        <w:t>авыки работы в ПО для трёхмерного проект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актические занятия: </w:t>
      </w:r>
      <w:r>
        <w:rPr>
          <w:rFonts w:cs="Times New Roman" w:ascii="Times New Roman" w:hAnsi="Times New Roman"/>
          <w:sz w:val="28"/>
          <w:szCs w:val="28"/>
        </w:rPr>
        <w:t>Командная работа по поиску информации и презен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соревновательная игра.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Тема 1.16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3D-моделирование разрабатываемого устройства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Теоретическая часть: </w:t>
      </w:r>
      <w:r>
        <w:rPr>
          <w:color w:val="000000"/>
          <w:sz w:val="28"/>
          <w:szCs w:val="28"/>
        </w:rPr>
        <w:t>процесс сканирования трехмерных объектов с помощью устройства Skanect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Практические занятия: </w:t>
      </w:r>
      <w:r>
        <w:rPr>
          <w:color w:val="000000"/>
          <w:sz w:val="28"/>
          <w:szCs w:val="28"/>
        </w:rPr>
        <w:t>сканирование лица с помощью ручного сканера, за</w:t>
        <w:softHyphen/>
        <w:t>грузка получившейся модели в программы для редактирова</w:t>
        <w:softHyphen/>
        <w:t>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опрос, беседа.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17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Фотореалистичная визуализация 3D-модели. Рендер (KeyShot, Autodesk Vred)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Теоретическая часть: </w:t>
      </w:r>
      <w:r>
        <w:rPr>
          <w:color w:val="000000"/>
          <w:sz w:val="28"/>
          <w:szCs w:val="28"/>
        </w:rPr>
        <w:t>навык редактирования и подготовки модели к использованию в виртуальном пространстве или печати на 3D-принтере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Практические занятия: </w:t>
      </w:r>
      <w:r>
        <w:rPr>
          <w:color w:val="000000"/>
          <w:sz w:val="28"/>
          <w:szCs w:val="28"/>
        </w:rPr>
        <w:t>редактирование получившейся модели, создание дополнительных элементов констр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опрос, бесед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Тема 1.18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одготовка графических материалов для презентации проекта (фото, видео, инфографика). Освоение навыков вёрстки презентации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Теоретическая часть: </w:t>
      </w:r>
      <w:r>
        <w:rPr>
          <w:color w:val="000000"/>
          <w:sz w:val="28"/>
          <w:szCs w:val="28"/>
          <w:lang w:eastAsia="en-US"/>
        </w:rPr>
        <w:t>Подготовка графических материалов для презентации проекта (фото, видео, инфографика). Навыки вёрстки презентации</w:t>
      </w:r>
      <w:r>
        <w:rPr>
          <w:color w:val="000000"/>
          <w:sz w:val="28"/>
          <w:szCs w:val="28"/>
        </w:rPr>
        <w:t>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Практические занятия: </w:t>
      </w:r>
      <w:r>
        <w:rPr>
          <w:color w:val="000000"/>
          <w:sz w:val="28"/>
          <w:szCs w:val="28"/>
        </w:rPr>
        <w:t>редактируем получившуюся модель, создаем дополнительные элементы конструкции, распечатываем на 3D-принтере необходимые детали в хайтеке, собираем соб</w:t>
        <w:softHyphen/>
        <w:t>ственную гарнитуру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Формы контроля: </w:t>
      </w:r>
      <w:r>
        <w:rPr>
          <w:color w:val="000000"/>
          <w:sz w:val="28"/>
          <w:szCs w:val="28"/>
        </w:rPr>
        <w:t>опрос, беседа.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Тема 1.19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ставление проектов перед другими обучающимися. Публичная презентация и защита проектов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Теоретическая часть: </w:t>
      </w:r>
      <w:r>
        <w:rPr>
          <w:color w:val="000000"/>
          <w:sz w:val="28"/>
          <w:szCs w:val="28"/>
        </w:rPr>
        <w:t>навык качественной презентации, умение отве</w:t>
        <w:softHyphen/>
        <w:t>чать на вопросы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актические занятия: </w:t>
      </w:r>
      <w:r>
        <w:rPr>
          <w:rFonts w:cs="Times New Roman" w:ascii="Times New Roman" w:hAnsi="Times New Roman"/>
          <w:sz w:val="28"/>
          <w:szCs w:val="28"/>
        </w:rPr>
        <w:t>демонстрируем свои разработки, обсуждаем, за</w:t>
        <w:softHyphen/>
        <w:t>даем вопросы. Вносим доработки по необход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публичная презентация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аздел 2. Разрабатываем VR/AR-приложения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Тема 2.1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водная интерактивная лекция по технологиям дополненной и смешанной реальности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Теоретическая часть: П</w:t>
      </w:r>
      <w:r>
        <w:rPr>
          <w:color w:val="000000"/>
          <w:sz w:val="28"/>
          <w:szCs w:val="28"/>
        </w:rPr>
        <w:t xml:space="preserve">онятия дополненной и смешанной реальности, определение основных отличий от виртуальной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 xml:space="preserve">Практические занятия: </w:t>
      </w:r>
      <w:r>
        <w:rPr>
          <w:color w:val="000000"/>
          <w:sz w:val="28"/>
          <w:szCs w:val="28"/>
        </w:rPr>
        <w:t>запуск приложений дополненной реаль</w:t>
        <w:softHyphen/>
        <w:t>ности, установка их на устройство и тестирование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Формы контроля: </w:t>
      </w:r>
      <w:r>
        <w:rPr>
          <w:color w:val="000000"/>
          <w:sz w:val="28"/>
          <w:szCs w:val="28"/>
        </w:rPr>
        <w:t>опрос, беседа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2.2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Тестирование существующих AR-приложений, определение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нципов работы технолог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Теоретическая часть: П</w:t>
      </w:r>
      <w:r>
        <w:rPr>
          <w:color w:val="000000"/>
          <w:sz w:val="28"/>
          <w:szCs w:val="28"/>
        </w:rPr>
        <w:t xml:space="preserve">онятия дополненной и смешанной реальности, определение принципов работы технологии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 xml:space="preserve">Практические занятия: </w:t>
      </w:r>
      <w:r>
        <w:rPr>
          <w:color w:val="000000"/>
          <w:sz w:val="28"/>
          <w:szCs w:val="28"/>
        </w:rPr>
        <w:t>запуск приложений дополненной реаль</w:t>
        <w:softHyphen/>
        <w:t>ности, тестирование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Формы контроля: </w:t>
      </w:r>
      <w:r>
        <w:rPr>
          <w:color w:val="000000"/>
          <w:sz w:val="28"/>
          <w:szCs w:val="28"/>
        </w:rPr>
        <w:t>опрос, бесед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ема 2.3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ыявление проблемной ситуации, в которой помогло бы VR/AR-приложение, используя методы дизайн-мышлен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еоретическая часть: О</w:t>
      </w:r>
      <w:r>
        <w:rPr>
          <w:color w:val="000000"/>
          <w:sz w:val="28"/>
          <w:szCs w:val="28"/>
        </w:rPr>
        <w:t>сновные навыки работы с инструментари</w:t>
        <w:softHyphen/>
        <w:t>ем дополненной реальности.</w:t>
      </w:r>
      <w:r>
        <w:rPr>
          <w:color w:val="000000"/>
          <w:sz w:val="28"/>
          <w:szCs w:val="28"/>
          <w:lang w:eastAsia="en-US"/>
        </w:rPr>
        <w:t xml:space="preserve"> Выявление проблемной ситуации, в которой помогло бы VR/AR-приложение, используя методы дизайн-мышлени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актические занятия: И</w:t>
      </w:r>
      <w:r>
        <w:rPr>
          <w:color w:val="000000"/>
          <w:sz w:val="28"/>
          <w:szCs w:val="28"/>
        </w:rPr>
        <w:t>зучение возможностей инстру</w:t>
        <w:softHyphen/>
        <w:t>ментария дополненной реальности; понимание, как работают увиденные ранее примеры, создание необходимых графических материа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опрос, беседа.</w:t>
      </w:r>
    </w:p>
    <w:p>
      <w:pPr>
        <w:pStyle w:val="Normal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Тема 2.4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Анализ и оценка существующих решений проблемы. Генерация собственных идей. Разработка сценария при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еоретическая часть: </w:t>
      </w:r>
      <w:r>
        <w:rPr>
          <w:rFonts w:cs="Times New Roman" w:ascii="Times New Roman" w:hAnsi="Times New Roman"/>
          <w:sz w:val="28"/>
          <w:szCs w:val="28"/>
          <w:lang w:eastAsia="en-US"/>
        </w:rPr>
        <w:t>Анализ и оценка существующих решений проблемы. Генерация собственных идей. Разработка сценария при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актические занятия: </w:t>
      </w:r>
      <w:r>
        <w:rPr>
          <w:rFonts w:cs="Times New Roman" w:ascii="Times New Roman" w:hAnsi="Times New Roman"/>
          <w:sz w:val="28"/>
          <w:szCs w:val="28"/>
        </w:rPr>
        <w:t>разработка при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опрос, бесе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2.5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зработка сценария приложения: механика взаимодействия, функционал, примерный вид интерфейс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еоретическая часть: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зработка сценария приложения: механика взаимодействия, функционал, примерный вид интерфейс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актические занятия: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зработка сценария прилож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опрос, беседа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2.6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ини-презентации идей и их доработка по обратной связ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 xml:space="preserve">Теоретическая часть: </w:t>
      </w:r>
      <w:r>
        <w:rPr>
          <w:rFonts w:cs="Times New Roman" w:ascii="Times New Roman" w:hAnsi="Times New Roman"/>
          <w:sz w:val="28"/>
          <w:szCs w:val="28"/>
          <w:lang w:eastAsia="en-US"/>
        </w:rPr>
        <w:t>Мини-презентации идей и их доработка по обратной связи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Практические занятия: </w:t>
      </w:r>
      <w:r>
        <w:rPr>
          <w:color w:val="000000"/>
          <w:sz w:val="28"/>
          <w:szCs w:val="28"/>
        </w:rPr>
        <w:t>демонстрация приложения. Внесение доработки по необход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беседа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ая презентация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Тема 2.7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оследовательное изучение возможностей среды разработки VR/AR-приложени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еоретическая част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щие сведения о программе EV Toolbox Standard. Изучение интерфейса и набора функциональных возможностей программы, позволяющих создавать stand-alone проекты дополненной реальности различной степени сложности для разных платформ. Формулирование цели и задач. 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актические занятия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амостоятельное выполнение индивидуального учебного проекта под руководством педагога. Подготовка презентации выполненного проекта. Представление результатов разработ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опрос, бесед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ема 2.8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зработка VR/AR-приложения в соответствии со сценарие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еоретическая част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щие сведения о программе EV Toolbox Standard. Изучение интерфейса и набора функциональных возможностей программы, позволяющих создавать stand-alone проекты дополненной реальности различной степени сложности для разных платформ. Формирование идей индивидуальных проект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актические занятия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ыполнение индивидуального учебного проекта под руководством педагог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опрос, беседа.</w:t>
      </w:r>
    </w:p>
    <w:p>
      <w:pPr>
        <w:pStyle w:val="Normal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ма 2.9. </w:t>
      </w:r>
      <w:r>
        <w:rPr>
          <w:rFonts w:cs="Times New Roman" w:ascii="Times New Roman" w:hAnsi="Times New Roman"/>
          <w:sz w:val="28"/>
          <w:szCs w:val="28"/>
          <w:lang w:eastAsia="en-US"/>
        </w:rPr>
        <w:t>Сбор обратной связи от потенциальных пользователей при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еоретическая част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щие сведения о программе EV Toolbox Standard. Изучение интерфейса и набора функциональных возможностей программы, позволяющих создавать stand-alone проекты дополненной реальности различной степени сложности для разных платформ. Обсуждение, обмен мнения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актические занятия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ыполнение индивидуального учебного проекта под руководством педагог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опрос, бесед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Тема 2.10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Доработка приложения, учитывая обратную связь пользовател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еоретическая часть: </w:t>
      </w:r>
      <w:r>
        <w:rPr>
          <w:rFonts w:cs="Times New Roman" w:ascii="Times New Roman" w:hAnsi="Times New Roman"/>
          <w:sz w:val="28"/>
          <w:szCs w:val="28"/>
          <w:lang w:eastAsia="en-US"/>
        </w:rPr>
        <w:t>Доработка приложения, учитывая обратную связь пользовател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актические занятия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ыполнение индивидуального учебного проекта под руководством педагога. Подготовка презентации выполненного проек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опрос, беседа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2.11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bookmarkStart w:id="1" w:name="__RefHeading__8810_866399705"/>
      <w:bookmarkEnd w:id="1"/>
      <w:r>
        <w:rPr>
          <w:rFonts w:cs="Times New Roman" w:ascii="Times New Roman" w:hAnsi="Times New Roman"/>
          <w:sz w:val="28"/>
          <w:szCs w:val="28"/>
          <w:lang w:eastAsia="en-US"/>
        </w:rPr>
        <w:t>Выявление ключевых требований к разработке GUI —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рафических интерфейсов при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: К</w:t>
      </w:r>
      <w:r>
        <w:rPr>
          <w:rFonts w:cs="Times New Roman" w:ascii="Times New Roman" w:hAnsi="Times New Roman"/>
          <w:sz w:val="28"/>
          <w:szCs w:val="28"/>
          <w:lang w:eastAsia="en-US"/>
        </w:rPr>
        <w:t>лючевые требования к разработке GUI —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графических интерфейсов при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актические занятия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ыполнение индивидуального учебного проекта под руководством педагога. Подготовка презентации выполненного проек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опрос, беседа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2.12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азработка интерфейса приложения — дизайна и структу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: И</w:t>
      </w:r>
      <w:r>
        <w:rPr>
          <w:rFonts w:cs="Times New Roman" w:ascii="Times New Roman" w:hAnsi="Times New Roman"/>
          <w:sz w:val="28"/>
          <w:szCs w:val="28"/>
          <w:lang w:eastAsia="en-US"/>
        </w:rPr>
        <w:t>нтерфейс приложения — дизайн и структ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актические занятия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полнение индивидуального учебного проекта под руководством педагога. Подготовка презентации выполненного про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опрос, беседа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2.13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дготовка графических материалов для презентации проекта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(фото, видео, инфографика). Освоение навыков вёрстки Презентации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Теоретическая часть: </w:t>
      </w:r>
      <w:r>
        <w:rPr>
          <w:color w:val="000000"/>
          <w:sz w:val="28"/>
          <w:szCs w:val="28"/>
          <w:lang w:eastAsia="en-US"/>
        </w:rPr>
        <w:t>Подготовка графических материалов для презентации проекта (фото, видео, инфографика). Навыки вёрстки презентации</w:t>
      </w:r>
      <w:r>
        <w:rPr>
          <w:color w:val="000000"/>
          <w:sz w:val="28"/>
          <w:szCs w:val="28"/>
        </w:rPr>
        <w:t>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 xml:space="preserve">Практические занятия: </w:t>
      </w:r>
      <w:r>
        <w:rPr>
          <w:color w:val="000000"/>
          <w:sz w:val="28"/>
          <w:szCs w:val="28"/>
        </w:rPr>
        <w:t>редактируем получившуюся модель, создаем дополнительные элементы конструкции, распечатываем на 3D-принтере необходимые детали в хайтеке, собираем соб</w:t>
        <w:softHyphen/>
        <w:t>ственную гарнитуру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 xml:space="preserve">Формы контроля: </w:t>
      </w:r>
      <w:r>
        <w:rPr>
          <w:color w:val="000000"/>
          <w:sz w:val="28"/>
          <w:szCs w:val="28"/>
        </w:rPr>
        <w:t>опрос, беседа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2.14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едставление проектов перед другими обучающимися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убличная презентация и защита проектов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Теоретическая часть: </w:t>
      </w:r>
      <w:r>
        <w:rPr>
          <w:color w:val="000000"/>
          <w:sz w:val="28"/>
          <w:szCs w:val="28"/>
        </w:rPr>
        <w:t>навык качественной презентации, умение отве</w:t>
        <w:softHyphen/>
        <w:t>чать на вопросы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актические занятия: </w:t>
      </w:r>
      <w:r>
        <w:rPr>
          <w:rFonts w:cs="Times New Roman" w:ascii="Times New Roman" w:hAnsi="Times New Roman"/>
          <w:sz w:val="28"/>
          <w:szCs w:val="28"/>
        </w:rPr>
        <w:t>демонстрируем свои разработки, обсуждаем, за</w:t>
        <w:softHyphen/>
        <w:t>даем вопросы. Вносим доработки по необходим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публичная презентац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результаты 1 года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 </w:t>
      </w:r>
    </w:p>
    <w:p>
      <w:pPr>
        <w:pStyle w:val="Default"/>
        <w:ind w:left="993" w:firstLine="141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Познавательные УУД </w:t>
      </w:r>
    </w:p>
    <w:p>
      <w:pPr>
        <w:pStyle w:val="Default"/>
        <w:ind w:left="993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мение проявлять познавательную активность в предметной области; </w:t>
      </w:r>
    </w:p>
    <w:p>
      <w:pPr>
        <w:pStyle w:val="Default"/>
        <w:ind w:left="993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мение делать умозаключения и выводы в словесной форме; </w:t>
      </w:r>
    </w:p>
    <w:p>
      <w:pPr>
        <w:pStyle w:val="Default"/>
        <w:ind w:left="993" w:firstLine="141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Регулятивные УУД </w:t>
      </w:r>
    </w:p>
    <w:p>
      <w:pPr>
        <w:pStyle w:val="Default"/>
        <w:ind w:left="993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мение самостоятельно ставить цели и задачи деятельности; </w:t>
      </w:r>
    </w:p>
    <w:p>
      <w:pPr>
        <w:pStyle w:val="Default"/>
        <w:ind w:left="993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мение проявлять познавательную инициативу, планировать, анализировать и контролировать деятельность; </w:t>
      </w:r>
    </w:p>
    <w:p>
      <w:pPr>
        <w:pStyle w:val="Default"/>
        <w:ind w:left="993" w:firstLine="141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Коммуникативные УУД </w:t>
      </w:r>
    </w:p>
    <w:p>
      <w:pPr>
        <w:pStyle w:val="Default"/>
        <w:ind w:left="993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мение организовывать сотрудничество и совместную деятельность с педагогом и другими учащимися, умение работать индивидуально и в груп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</w:t>
      </w:r>
    </w:p>
    <w:p>
      <w:pPr>
        <w:pStyle w:val="Normal"/>
        <w:numPr>
          <w:ilvl w:val="1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ие мотивов своих действий при выполнении заданий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4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любознательности, сообразительности при выполнении разнообразных заданий проблемного и эвристиче</w:t>
      </w:r>
      <w:r>
        <w:rPr>
          <w:rFonts w:cs="Times New Roman" w:ascii="Times New Roman" w:hAnsi="Times New Roman"/>
          <w:sz w:val="28"/>
          <w:szCs w:val="28"/>
        </w:rPr>
        <w:t>ского</w:t>
      </w:r>
      <w:r>
        <w:rPr>
          <w:rFonts w:cs="Times New Roman" w:ascii="Times New Roman" w:hAnsi="Times New Roman"/>
          <w:sz w:val="28"/>
          <w:szCs w:val="28"/>
        </w:rPr>
        <w:t xml:space="preserve"> характера;</w:t>
      </w:r>
    </w:p>
    <w:p>
      <w:pPr>
        <w:pStyle w:val="Normal"/>
        <w:numPr>
          <w:ilvl w:val="1"/>
          <w:numId w:val="2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внимательности, настойчивости, целеустремлён</w:t>
      </w:r>
      <w:r>
        <w:rPr>
          <w:rFonts w:cs="Times New Roman" w:ascii="Times New Roman" w:hAnsi="Times New Roman"/>
          <w:sz w:val="28"/>
          <w:szCs w:val="28"/>
        </w:rPr>
        <w:t>ности</w:t>
      </w:r>
      <w:r>
        <w:rPr>
          <w:rFonts w:cs="Times New Roman" w:ascii="Times New Roman" w:hAnsi="Times New Roman"/>
          <w:sz w:val="28"/>
          <w:szCs w:val="28"/>
        </w:rPr>
        <w:t>, умения преодолевать трудности, самостоятельности суждений, независимости и не</w:t>
      </w:r>
      <w:r>
        <w:rPr>
          <w:rFonts w:cs="Times New Roman" w:ascii="Times New Roman" w:hAnsi="Times New Roman"/>
          <w:sz w:val="28"/>
          <w:szCs w:val="28"/>
        </w:rPr>
        <w:t>стандартности</w:t>
      </w:r>
      <w:r>
        <w:rPr>
          <w:rFonts w:cs="Times New Roman" w:ascii="Times New Roman" w:hAnsi="Times New Roman"/>
          <w:sz w:val="28"/>
          <w:szCs w:val="28"/>
        </w:rPr>
        <w:t xml:space="preserve"> мышления;</w:t>
      </w:r>
    </w:p>
    <w:p>
      <w:pPr>
        <w:pStyle w:val="Normal"/>
        <w:numPr>
          <w:ilvl w:val="1"/>
          <w:numId w:val="2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социальных норм, правил поведения, ролей и форм </w:t>
      </w:r>
      <w:r>
        <w:rPr>
          <w:rFonts w:cs="Times New Roman" w:ascii="Times New Roman" w:hAnsi="Times New Roman"/>
          <w:sz w:val="28"/>
          <w:szCs w:val="28"/>
        </w:rPr>
        <w:t>социальной</w:t>
      </w:r>
      <w:r>
        <w:rPr>
          <w:rFonts w:cs="Times New Roman" w:ascii="Times New Roman" w:hAnsi="Times New Roman"/>
          <w:sz w:val="28"/>
          <w:szCs w:val="28"/>
        </w:rPr>
        <w:t xml:space="preserve"> жизни в группах и сообществах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4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тности в общ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z w:val="28"/>
          <w:szCs w:val="28"/>
        </w:rPr>
        <w:t xml:space="preserve"> и сотрудничестве с другими обучающими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программы, обучающиеся должны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ключевые особенности технологии виртуальной, принципы работы приложений и способы разработки приложений с виртуальной реальностью; перечень современных устройств, используемых для работы с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ми, и их предназначение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настраивать и запускать шлем виртуальной реальности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устанавливать и тестировать приложения виртуальной реальности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самостоятельно собирать очки виртуальной реальности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формулировать задачу на проектирование исходя из выявленной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; выполнять примитивные операции в программных средах для разработки приложений с виртуальной реальностью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редставлять свой проект.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лад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основной терминологией в области технологии виртуальной </w:t>
      </w:r>
    </w:p>
    <w:p>
      <w:pPr>
        <w:sectPr>
          <w:type w:val="nextPage"/>
          <w:pgSz w:w="11906" w:h="16838"/>
          <w:pgMar w:left="1134" w:right="849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ьности; базовыми навыками разработки приложений с виртуальной  реальностью; знаниями по принципам работы и особенностям устройств виртуальной реаль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1 года</w:t>
      </w:r>
      <w:r>
        <w:rPr/>
        <w:t xml:space="preserve"> обучения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0"/>
        <w:gridCol w:w="1985"/>
        <w:gridCol w:w="3118"/>
        <w:gridCol w:w="2126"/>
        <w:gridCol w:w="1843"/>
        <w:gridCol w:w="1701"/>
      </w:tblGrid>
      <w:tr>
        <w:trPr>
          <w:trHeight w:val="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75" w:firstLine="4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, 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зан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, мет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й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сна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</w:tr>
      <w:tr>
        <w:trPr/>
        <w:tc>
          <w:tcPr>
            <w:tcW w:w="14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 1. </w:t>
            </w:r>
            <w:r>
              <w:rPr>
                <w:rFonts w:cs="Times New Roman" w:ascii="Times New Roman" w:hAnsi="Times New Roman"/>
                <w:b/>
                <w:bCs/>
              </w:rPr>
              <w:t>Проектируем идеальное VR-устрой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е занятие. Техника безопас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/ беседа/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иллюстративный, демонстрационн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опрос, тест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технологии виртуальной и дополненной реа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/ беседа/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иллюстративный, демонстрационн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комство с VR-технологиями на интерактивной вводной ле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/ Групповая работа 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тельн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устройства, установка приложений, анал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инципов работы, выявление ключевых характерист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тельн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явление принципов работы шлема виртуальной реальности, поиск, анализ и структурирование информации о других VR-устройств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седа,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бор материала и конструкции для собственной гарнитуры, подготовка к сборке 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Словесно-наглядный, творческий, интеллектуальный. </w:t>
            </w:r>
            <w:r>
              <w:rPr>
                <w:rFonts w:cs="Times New Roman" w:ascii="Times New Roman" w:hAnsi="Times New Roman"/>
              </w:rPr>
              <w:t>Метод проектов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борка собственной гарнитуры, вырезание необходим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та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Словесно-наглядный, творческий, интеллектуальный. </w:t>
            </w:r>
            <w:r>
              <w:rPr>
                <w:rFonts w:cs="Times New Roman" w:ascii="Times New Roman" w:hAnsi="Times New Roman"/>
              </w:rPr>
              <w:t>Метод проектов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борка собственной гарнитуры, вырезание необходим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талей, дизайн 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Словесно-наглядный, творческий, интеллектуальный. </w:t>
            </w:r>
            <w:r>
              <w:rPr>
                <w:rFonts w:cs="Times New Roman" w:ascii="Times New Roman" w:hAnsi="Times New Roman"/>
              </w:rPr>
              <w:t>Метод проектов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тельн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стирование и доработка прото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/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иллюстративный, демонстрационн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ртой пользовательского опыта: выявление проблем, с которыми можно столкнуться при использовании VR. Фокусировка на одной из 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ализ и оценка существующих решений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фографика по реш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енерация идей для решения этих проблем. Опис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кольких идей, экспресс-эскизы. Мини-презентации идей и выбор лучших в проработ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Словесно-наглядный, творческий, интеллектуальный. </w:t>
            </w:r>
            <w:r>
              <w:rPr>
                <w:rFonts w:cs="Times New Roman" w:ascii="Times New Roman" w:hAnsi="Times New Roman"/>
              </w:rPr>
              <w:t>Метод проектов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ая презент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понятия «перспектива», окружности в перспективе, штриховки, светотени, падающей т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/ беседа/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Словесно-наглядный, творческий, интеллектуальный. </w:t>
            </w:r>
            <w:r>
              <w:rPr>
                <w:rFonts w:cs="Times New Roman" w:ascii="Times New Roman" w:hAnsi="Times New Roman"/>
              </w:rPr>
              <w:t>Метод проектов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беседа, соревновательн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светотени и падающей тени на примере фиг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роение быстрого эскиза фигуры в перспективе, передача объёма с помощью карандаша. Техника рисования маркер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Словесно-наглядный, творческий, интеллектуальный. </w:t>
            </w:r>
            <w:r>
              <w:rPr>
                <w:rFonts w:cs="Times New Roman" w:ascii="Times New Roman" w:hAnsi="Times New Roman"/>
              </w:rPr>
              <w:t>Метод проектов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воение навыков работы в ПО для трёхме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ектирования (на выбор — Rhinoceros 3D, Autodesk Fus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иллюстративный, демонстрационн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тельн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D-моделирование разрабатываемого 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Словесно-наглядный, творческий, интеллектуальный. </w:t>
            </w:r>
            <w:r>
              <w:rPr>
                <w:rFonts w:cs="Times New Roman" w:ascii="Times New Roman" w:hAnsi="Times New Roman"/>
              </w:rPr>
              <w:t>Метод проектов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отореалистичная визуализация 3D-модели. Рендер (KeyShot, Autodesk Vred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Словесно-наглядный, творческий, интеллектуальный. </w:t>
            </w:r>
            <w:r>
              <w:rPr>
                <w:rFonts w:cs="Times New Roman" w:ascii="Times New Roman" w:hAnsi="Times New Roman"/>
              </w:rPr>
              <w:t>Метод проектов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готовка графических материалов для презентации проекта (фото, видео, инфографика). Освоение навыков вёрстки през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Словесно-наглядный, творческий, интеллектуальный. </w:t>
            </w:r>
            <w:r>
              <w:rPr>
                <w:rFonts w:cs="Times New Roman" w:ascii="Times New Roman" w:hAnsi="Times New Roman"/>
              </w:rPr>
              <w:t>Метод проектов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дставление проектов перед другими обучающими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убличная презентация и защита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Словесно-наглядный, творческий, интеллектуальный. </w:t>
            </w:r>
            <w:r>
              <w:rPr>
                <w:rFonts w:cs="Times New Roman" w:ascii="Times New Roman" w:hAnsi="Times New Roman"/>
              </w:rPr>
              <w:t>Метод проектов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ая презентация</w:t>
            </w:r>
          </w:p>
        </w:tc>
      </w:tr>
      <w:tr>
        <w:trPr/>
        <w:tc>
          <w:tcPr>
            <w:tcW w:w="14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2. Разрабатываем VR/AR-при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водная интерактивная лекция по технологиям дополненной и смешанной реа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/ беседа/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Словесно-наглядный, творческий, интеллектуальный. </w:t>
            </w:r>
            <w:r>
              <w:rPr>
                <w:rFonts w:cs="Times New Roman" w:ascii="Times New Roman" w:hAnsi="Times New Roman"/>
              </w:rPr>
              <w:t>Метод проектов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стирование существующих AR-приложений, опред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ципов работы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явление проблемной ситуации, в которой помогло бы VR/AR-приложение, используя методы дизайн-мыш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ализ и оценка существующих решений проблемы. Генерация собственных идей. Разработка сценария при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работка сценария приложения: механика взаимодействия, функционал, примерный вид интерфей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-презентации идей и их доработка по обратной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седа,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бличная презент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ледовательное изучение возможностей среды разработки VR/AR-прило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работка VR/AR-приложения в соответствии со сценар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бор обратной связи от потенциальных пользова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работка приложения, учитывая обратную связь пользов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явление ключевых требований к разработке GUI 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рафических интерфейсов прило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работка интерфейса приложения — дизайна и 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готовка графических материалов для презентации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фото, видео, инфографика). Освоение навыков вёрс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з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дставление проектов перед другими обучающими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убличная презентация и защита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Словесно-наглядный, творческий, интеллектуальный. </w:t>
            </w:r>
            <w:r>
              <w:rPr>
                <w:rFonts w:cs="Times New Roman" w:ascii="Times New Roman" w:hAnsi="Times New Roman"/>
              </w:rPr>
              <w:t>Метод проектов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ля обучающегося с установленной программной средой для разработки приложений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м виртуальной реа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виртуальной реа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обильные устройства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ая презентация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Календарный график на 144 час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/>
        <w:t>Календарный график на 72 часов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018"/>
        <w:gridCol w:w="851"/>
        <w:gridCol w:w="850"/>
        <w:gridCol w:w="855"/>
        <w:gridCol w:w="962"/>
        <w:gridCol w:w="850"/>
        <w:gridCol w:w="549"/>
        <w:gridCol w:w="709"/>
        <w:gridCol w:w="868"/>
        <w:gridCol w:w="851"/>
        <w:gridCol w:w="709"/>
        <w:gridCol w:w="850"/>
        <w:gridCol w:w="851"/>
        <w:gridCol w:w="709"/>
        <w:gridCol w:w="992"/>
      </w:tblGrid>
      <w:tr>
        <w:trPr/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</w:t>
            </w:r>
          </w:p>
        </w:tc>
      </w:tr>
      <w:tr>
        <w:trPr/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87"/>
        <w:gridCol w:w="789"/>
        <w:gridCol w:w="632"/>
        <w:gridCol w:w="811"/>
        <w:gridCol w:w="791"/>
        <w:gridCol w:w="787"/>
        <w:gridCol w:w="526"/>
        <w:gridCol w:w="656"/>
        <w:gridCol w:w="788"/>
        <w:gridCol w:w="790"/>
        <w:gridCol w:w="659"/>
        <w:gridCol w:w="657"/>
        <w:gridCol w:w="787"/>
        <w:gridCol w:w="788"/>
        <w:gridCol w:w="790"/>
        <w:gridCol w:w="657"/>
        <w:gridCol w:w="790"/>
        <w:gridCol w:w="788"/>
        <w:gridCol w:w="791"/>
      </w:tblGrid>
      <w:tr>
        <w:trPr/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</w:tr>
      <w:tr>
        <w:trPr>
          <w:trHeight w:val="37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30</w:t>
            </w:r>
          </w:p>
        </w:tc>
      </w:tr>
      <w:tr>
        <w:trPr>
          <w:trHeight w:val="41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А</w:t>
            </w:r>
          </w:p>
        </w:tc>
      </w:tr>
      <w:tr>
        <w:trPr>
          <w:trHeight w:val="570" w:hRule="atLeast"/>
        </w:trPr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ПА – промежуточная аттестация</w:t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ИА - итоговая аттес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измерительные 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«Правила ТБ»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«Базовые знания о компьютерах»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«</w:t>
      </w:r>
      <w:r>
        <w:rPr>
          <w:rFonts w:cs="Times New Roman" w:ascii="Times New Roman" w:hAnsi="Times New Roman"/>
          <w:sz w:val="28"/>
          <w:szCs w:val="28"/>
          <w:lang w:val="en-US"/>
        </w:rPr>
        <w:t>IT-</w:t>
      </w:r>
      <w:r>
        <w:rPr>
          <w:rFonts w:cs="Times New Roman" w:ascii="Times New Roman" w:hAnsi="Times New Roman"/>
          <w:sz w:val="28"/>
          <w:szCs w:val="28"/>
        </w:rPr>
        <w:t>сфера»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«Логические задачи»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«Базовые знания программирования»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наблюдения за обучающимися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ист оценки работы обучающихся в процессе разработки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оценки работы обучающихся в процессе настройки коммутационного и компьютерного оборудования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ланк оценки индивидуальных/групповых прое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Тестирование «Правила ТБ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iCs/>
          <w:lang w:eastAsia="en-US"/>
        </w:rPr>
        <w:t>Выберите один вариант ответа:</w:t>
      </w:r>
      <w:r>
        <w:rPr>
          <w:rFonts w:eastAsia="Calibri" w:cs="Times New Roman" w:ascii="Times New Roman" w:hAnsi="Times New Roman"/>
          <w:b/>
          <w:lang w:eastAsia="en-US"/>
        </w:rPr>
        <w:t xml:space="preserve"> Общие правила поведения и ТБ в кабине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1. Перед началом работы в кабинете информатики необходимо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ставить вещи, не требующиеся во время урока, в специально отведенном месте, пройти на своё рабочее место, включить персональный компьютер и дожидаться указаний учител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пройти на рабочее место, включить компьютер и дожидаться указаний учителя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оставить вещи, не требующиеся во время урока, в специально отведенном месте, пройти на своё рабочее место и дожидаться указаний уч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2. Можно ли приносить в кабинет продукты питания и напитки? 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нет;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да, только в том случае, если сильно хочется, есть или пить;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3. Что </w:t>
      </w:r>
      <w:r>
        <w:rPr>
          <w:rFonts w:eastAsia="Calibri" w:cs="Times New Roman" w:ascii="Times New Roman" w:hAnsi="Times New Roman"/>
          <w:b/>
          <w:bCs/>
          <w:lang w:eastAsia="en-US"/>
        </w:rPr>
        <w:t>можно делать обучающемуся</w:t>
      </w:r>
      <w:r>
        <w:rPr>
          <w:rFonts w:eastAsia="Calibri" w:cs="Times New Roman" w:ascii="Times New Roman" w:hAnsi="Times New Roman"/>
          <w:lang w:eastAsia="en-US"/>
        </w:rPr>
        <w:t xml:space="preserve"> в кабинете информатики </w:t>
      </w:r>
      <w:r>
        <w:rPr>
          <w:rFonts w:eastAsia="Calibri" w:cs="Times New Roman" w:ascii="Times New Roman" w:hAnsi="Times New Roman"/>
          <w:b/>
          <w:bCs/>
          <w:lang w:eastAsia="en-US"/>
        </w:rPr>
        <w:t>только с разрешения учителя</w:t>
      </w:r>
      <w:r>
        <w:rPr>
          <w:rFonts w:eastAsia="Calibri" w:cs="Times New Roman" w:ascii="Times New Roman" w:hAnsi="Times New Roman"/>
          <w:lang w:eastAsia="en-US"/>
        </w:rPr>
        <w:t xml:space="preserve">? 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сдвигать с места монитор и/или системный блок; 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устанавливать или удалять программы на компьютер;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отключать и подключать устройства к компьютер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4. При появлении запаха гари или странного звука обучающимся необходимо 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продолжить работу за компьютером; 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сообщить об этом учителю;  немедленно покинуть клас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5. В случае пожара необходимо 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прекратить работу, под руководством учителя покинуть кабинет; 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немедленно покинуть компьютерный класс; 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ыключить компьютер и покинуть з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6. Какие из перечисленных действий </w:t>
      </w:r>
      <w:r>
        <w:rPr>
          <w:rFonts w:eastAsia="Calibri" w:cs="Times New Roman" w:ascii="Times New Roman" w:hAnsi="Times New Roman"/>
          <w:b/>
          <w:bCs/>
          <w:lang w:eastAsia="en-US"/>
        </w:rPr>
        <w:t xml:space="preserve">не запрещаются </w:t>
      </w:r>
      <w:r>
        <w:rPr>
          <w:rFonts w:eastAsia="Calibri" w:cs="Times New Roman" w:ascii="Times New Roman" w:hAnsi="Times New Roman"/>
          <w:lang w:eastAsia="en-US"/>
        </w:rPr>
        <w:t xml:space="preserve">в кабинете информатики? 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тключать и подключать устройства к компьютеру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вставать со своих рабочих мест во время работы, чтобы поприветствовать учителя; 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аботать двум обучающимся за одним компьюте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7. Сколько обучающихся допускаются одновременно к работе за одним компьютером?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) двое; 2) трое; 3) один;</w:t>
        <w:tab/>
        <w:t xml:space="preserve">4) четыр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8. Какие действия </w:t>
      </w:r>
      <w:r>
        <w:rPr>
          <w:rFonts w:eastAsia="Calibri" w:cs="Times New Roman" w:ascii="Times New Roman" w:hAnsi="Times New Roman"/>
          <w:b/>
          <w:bCs/>
          <w:lang w:eastAsia="en-US"/>
        </w:rPr>
        <w:t xml:space="preserve">не запрещены </w:t>
      </w:r>
      <w:r>
        <w:rPr>
          <w:rFonts w:eastAsia="Calibri" w:cs="Times New Roman" w:ascii="Times New Roman" w:hAnsi="Times New Roman"/>
          <w:lang w:eastAsia="en-US"/>
        </w:rPr>
        <w:t xml:space="preserve">правилами поведения в кабинете?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1) пройти в кабинет без обуви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2) работать с влажными или грязными руками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3) отключать и подключать кабели, трогать соединительные разъёмы провод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lang w:val="en-US" w:eastAsia="en-US"/>
        </w:rPr>
        <w:t>II</w:t>
      </w:r>
      <w:r>
        <w:rPr>
          <w:rFonts w:eastAsia="Calibri" w:cs="Times New Roman" w:ascii="Times New Roman" w:hAnsi="Times New Roman"/>
          <w:b/>
          <w:lang w:eastAsia="en-US"/>
        </w:rPr>
        <w:t>. Правила работы за компьютер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9. Можно ли перезагружать ПК во время работы на уроке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) да, если это необходимо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2) можно, но только с разрешения учителя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3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10. Если персональный компьютер не включается, необходимо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1) проверить питани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2) проверить переключател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3) сообщить уч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11. Можно ли выключать ПК по окончании работы на уроке? 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да, при необходимости;</w:t>
        <w:tab/>
        <w:t xml:space="preserve">2)да;   3)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12. Какие компьютерные программы можно запускать обучающимся во время урока? </w:t>
      </w:r>
    </w:p>
    <w:p>
      <w:pPr>
        <w:pStyle w:val="Normal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любые; </w:t>
      </w:r>
    </w:p>
    <w:p>
      <w:pPr>
        <w:pStyle w:val="Normal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только те, которые вам разрешил запустить учитель во время урока; </w:t>
      </w:r>
    </w:p>
    <w:p>
      <w:pPr>
        <w:pStyle w:val="Normal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только те, которые изучали раньш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13. Что делать если не работает клавиатура или мышка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1) проверить, подключено ли устройство к ПК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2) перезагрузить ПК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3) сообщить уч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14. Что нужно сделать по окончании работы за ПК? 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привести в порядок рабочее место, закрыть окна всех программ, задвинуть кресло, сдать учителю все материалы, при необходимости выключить ПК; 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покинуть кабинет; 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ыключить компьютер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Calibri" w:cs="Times New Roman" w:ascii="Times New Roman" w:hAnsi="Times New Roman"/>
          <w:b/>
          <w:lang w:val="en-US" w:eastAsia="en-US"/>
        </w:rPr>
        <w:t>III</w:t>
      </w:r>
      <w:r>
        <w:rPr>
          <w:rFonts w:eastAsia="Calibri" w:cs="Times New Roman" w:ascii="Times New Roman" w:hAnsi="Times New Roman"/>
          <w:b/>
          <w:lang w:eastAsia="en-US"/>
        </w:rPr>
        <w:t>. Сохранение здоровья при работе за компьютер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. Каково оптимальное расстояние от экрана монитора до глаз пользователя?           1)</w:t>
      </w:r>
      <w:r>
        <w:rPr>
          <w:rFonts w:eastAsia="Calibri" w:cs="Times New Roman" w:ascii="Times New Roman" w:hAnsi="Times New Roman"/>
          <w:lang w:eastAsia="en-US"/>
        </w:rPr>
        <w:t>30-40 см;  2)40-50 см;  3)50-70 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6. Можно ли работать за компьютером при плохом самочувстви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)  нет; 2) да, если разрешил учитель; 3) 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7.   Какую часть урока в средней школе должна занимать непрерывная работа за компьютером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)  можно весь урок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2) половину урок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3) 1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8.  При ослабленном зрении учащимся необходим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) работать за компьютером только в очках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2) уменьшить время работы за компьютером вдвое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3) отказаться от работы за компьютер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авильные ответы:</w:t>
      </w:r>
    </w:p>
    <w:tbl>
      <w:tblPr>
        <w:tblW w:w="7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№ 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вопроса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отве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Критерии оценки: </w:t>
      </w:r>
      <w:r>
        <w:rPr>
          <w:rFonts w:cs="Times New Roman" w:ascii="Times New Roman" w:hAnsi="Times New Roman"/>
          <w:color w:val="000000"/>
        </w:rPr>
        <w:t>при успешном выполнении более 75% работы – «зачет» (допуск к работе), в противном случае – повторение правил и повторное выполнение т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 xml:space="preserve">Тестирование БАЗОВЫЕ ЗНАНИЯ О КОМПЬЮТЕРА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 Что невозможно сделать с помощью меню "Пуск"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Запустить программу, установленную на компьютер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Найти файлы и папки, находящиеся на компьютер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Запустить на печать текстовый или графический докумен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Выключить компьюте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2. Для чего используется расширение в имени файла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Для определения объема файл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Для определения типа файл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Для определения даты создания файл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Для определения места нахождения файл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3. Диспетчер задач служит для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Просмотра программ, установленных на компьютер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Просмотра папок и файлов, находящихся на компьютер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Просмотра устройств, подключенных к компьютер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Просмотра приложений и процессов, запущенных на компьютер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4. Какая клавиша переводит клавиатуру в режим печатания букв в верхнем регистре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1. Scroll Lock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2. Caps Lock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3. Shift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4. Page Up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5. Каким образом можно восстановить случайно удаленный файл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В меню "Пуск" выбрать команду "Восстановить"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ызвать контекстное меню с помощью правой кнопки мыши и выбрать команду "Восстановить файл"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ызвать контекстное меню с помощью левой кнопки мыши и выбрать команду "Восстановить файл"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Открыть Корзину, кликнуть правой кнопкой мыши по удаленному файлу и выбрать команду "Восстановить"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6. Копировать файл можно с помощью комбинации клавиш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1. Ctrl+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2. Ctrl+C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3. Ctrl+V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Ctrl+Z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7. Диспетчер задач можно вызвать с помощью комбинации клавиш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1. Shift+Alt+Dele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2. Shift+Alt+F1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3. CTRL+Alt+Dele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4. CTRL+Alt+F1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8. Какой знак служит для идентификации электронной почты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@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*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#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%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9. Какие файлы найдутся, если в окне поиска написать k????.jpg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се графические файлы, имя которых начинается на букву k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се графические файл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се файл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се графические файлы, имя которых состоит из 5 букв и начинается на букву k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0. Что означает файл с расширением zip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Файл является графическим документом и может быть просмотрен только с помощью специального графического редактор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Файл является архивом и может быть распакован только с помощью специальной программы-архиватор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Файл, содержащий базы данных антивирусной программ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Файл, содержащий драйвера для принтер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1. Принципиальное отличие файлов jpg и png заключается в том, что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 jpg нельзя сохранить картинку с прозрачным фоно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jpg требует более чем в 10 раз меньше места на диске для хранения картинк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png не используется в веб-дизайн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png можно увеличивать без потери качест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2. Какое устройство компьютера выполняет большую часть вычислений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скусственный интеллек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оцессо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Жесткий диск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Оперативная памят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Монито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3. Какое устройство компьютера хранит программы и данные, только когда компьютер включен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роцессо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Жесткий диск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Оперативная памят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Монито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4. Какое устройство снабжает электрической энергией все другие компоненты внутри системного блока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Центральный процессо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Блок пит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идеокар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Сетевая кар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истемная пла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5. Какое устройство предназначено для обработки графических объектов, которые выводятся в виде изображения на экране монитора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Центральный процессо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идеокар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Фотошоп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Сетевая кар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истемная пла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6. Как называется устройство, которое создает свою домашнюю сеть и соединяет её с глобальной сетью Интернет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ровайде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оуте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USB-моде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Сетевая кар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7. Как называется комплекс взаимодействующих друг с другом программ, целью которых является управление компьютером и обеспечением общения с пользователем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Рабочий сто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перационная систем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Браузе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8. Сколько бит в одном байте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8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16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102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9. В Windows окно закрывается сочетанием клавиш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1. Shift+F12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2. Alt+F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3. Ctrl+Alt+Dele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Ctrl+Hom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20. Без какого компонента компьютер может работать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роцессо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Материнская пла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Оперативная памят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Жесткий диск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  <w:t>Тестирование</w:t>
      </w:r>
      <w:r>
        <w:rPr>
          <w:rFonts w:cs="Times New Roman" w:ascii="Times New Roman" w:hAnsi="Times New Roman"/>
          <w:b/>
          <w:bCs/>
          <w:i/>
          <w:iCs/>
          <w:u w:val="single"/>
        </w:rPr>
        <w:t xml:space="preserve"> IT Сфер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. 127.0.0.1 это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дентификатор сайта на сервер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IP-адрес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Доменное им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Доменный адрес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2. В каком пункте перечислены НЕ языки программирования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1. HTTP, HTTPS, FTP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2. Java, JavaScript, TypeScript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3. C, C++, C#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4. PHP, Python, Ruby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3. Что такое текстура в компьютерной графике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Это вид сбоку на трехмерную модел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Это фоновое изображение для объек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Это изображение, накладываемое на трехмерную модел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Это изображение для ландшафта (земля, трава и пр.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4. 3ds Max — это программа дл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оздания 3D-моделе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бработки фотограф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Создания афиш и рекламных плака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Обработки виде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5. Что такое Voxel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Это общее название элементарных трехмерных объектов: кубы, шары, пирамид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Это программа для создания трехмерных изображений вручную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Это самый маленький элемент трехмерного объекта, “трехмерный пиксель”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Это программа, автоматически рисующая трехмерную картинку по обычной двуме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6. Что такое Rendering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Это сохранение трехмерной модели в файл с двумерной картинкой на диск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Это запись видео в файл на диск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Это процесс оптимизации текстур, наложенных на трехмерный объек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Это получение картинки на экране из набора данных (модели): форма объекта, освещение, положение камеры и пр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7. Какие из этих технологий нужны для создания веб-страницы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1. C#, .NET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2. Python, Jav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3. HTML, CS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Unity, Blend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 xml:space="preserve">Тестирование ЛОГИЧЕСКИЕ ЗАДАЧ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Среди 27 монет есть одна фальшивая: она легче настоящей. Для определения фальшивки есть чашечные весы без гирь (сравнивают вес левой и правой чаши). Какое минимальное число взвешиваний нужно, чтобы найти фальшивую монету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6             2. 5                3. 4                  4. 3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Что будет выведено на экран в результате выполнения алгоритма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2047240" cy="22923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твет: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3. Сколько раз будет выведено слово «Работает!» в результате выполнения алгоритма снизу? </w:t>
      </w: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2634615" cy="27781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15             2. 24                      3. 25                    4. 30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Тестирование БАЗОВЫЕ ЗНАНИЯ ПРОГРАММИРОВАНИЯ 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Чему равны переменные a, b, c, d? 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74495" cy="84391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а = ____ b = ____ c = ____ d = ____ 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акое число программа выведет в консоль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06495" cy="152463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</w:rPr>
        <w:t>Ответ</w:t>
      </w:r>
      <w:r>
        <w:rPr>
          <w:rFonts w:cs="Times New Roman" w:ascii="Times New Roman" w:hAnsi="Times New Roman"/>
        </w:rPr>
        <w:t xml:space="preserve">:_______________________________________________ 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еременная a = 10. Что программа выведет в консоль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94810" cy="3200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волнуйтесь, если что-то не работает. Если бы всё работало, вас бы уволи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 теории, теория и практика неразделимы. На практике это не так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анная блок-схема это пример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78660" cy="20650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Алгоритма с обратной связью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Циклического алгоритм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Анонимного алгоритм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Рекурсивного алгоритм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20260" cy="543242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944" t="14782" r="24877" b="9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543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827905" cy="526669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522" t="16141" r="24564" b="18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145280" cy="49352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829" t="12834" r="25600" b="17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493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361690" cy="601980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553" t="14769" r="51552" b="10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й компонент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абочая программа воспит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color w:val="C0504D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оспитательный компонент</w:t>
      </w:r>
      <w:r>
        <w:rPr>
          <w:rFonts w:cs="Times New Roman" w:ascii="Times New Roman" w:hAnsi="Times New Roman"/>
          <w:b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разработан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31.07.2020 № 304-ФЗ «О внесении изменений в Федеральный закон «Об образовании в Российской Федерации» по вопросам воспитания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ная работа осуществляется в рамках реализации дополнительной общеобразовательной общеразвивающей программы </w:t>
      </w:r>
      <w:r>
        <w:rPr>
          <w:rFonts w:cs="Times New Roman" w:ascii="Times New Roman" w:hAnsi="Times New Roman"/>
          <w:sz w:val="28"/>
          <w:szCs w:val="28"/>
        </w:rPr>
        <w:t>«Виртуальная реальность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имеет 2 важные составляющие – индивидуальную работу с каждым обучающимся и формирование детского коллекти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формирования социально-активной, творческой, нравственно и физически здоровой личности обучающегося, способной на сознательный выбор жизненной позиции, а также к духовному и физическому самосовершенствованию, саморазвитию в социу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пособствовать развитию личности, способной формировать собственное мировоззрение и систему базовых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формировать умение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 обучающихся.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Развивать систему отношений в коллективе через разнообразные формы активной социа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спит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достигнутая цель, те изменения в личностном развитии обучающихся, которые они приобрели в процессе воспита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ление творческой активности обучающихся в различных сферах социально значимой деятельности;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отивации личности к познанию и творчеств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озитивной самооценки, умение противостоять действиям и влияниям, представляющим угрозу для жизни, физического и нравственного здоровья, духовной безопасности лично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Формы работы направлены на работу с коллективом учащихся и родительской общественностью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абота с коллективом обучающих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ого,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авыков по этике и психологии общения, технологии социального и творческого проектирования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рактическим умениям и навыкам организаторской деятельности, самоорганизации, формированию ответственности за себя и других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формированию активной гражданской позиции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сознательного отношения к труду, к природе, к своему горо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системы индивидуальной и коллективной работы с родителями (тематические беседы, собрания, индивидуальные консультации), в том числе в формате онлайн.;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йствие сплочению родительского коллектива и вовлечение в жизнедеятельность творческого объединения </w:t>
      </w:r>
      <w:r>
        <w:rPr>
          <w:rFonts w:cs="Times New Roman" w:ascii="Times New Roman" w:hAnsi="Times New Roman"/>
          <w:sz w:val="28"/>
          <w:szCs w:val="28"/>
        </w:rPr>
        <w:t>(организация и проведение открытых занятий для родителей, тематических и концертных мероприятий, походов в течение года)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426" w:hanging="426"/>
        <w:jc w:val="both"/>
        <w:rPr>
          <w:rFonts w:ascii="yandex-sans;Times New Roman" w:hAnsi="yandex-sans;Times New Roman" w:cs="yandex-sans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кация информационных (просветительских) статей для родителей по вопросам воспитания детей </w:t>
      </w:r>
      <w:r>
        <w:rPr>
          <w:rFonts w:cs="yandex-sans;Times New Roman" w:ascii="yandex-sans;Times New Roman" w:hAnsi="yandex-sans;Times New Roman"/>
          <w:sz w:val="28"/>
          <w:szCs w:val="28"/>
        </w:rPr>
        <w:t>в группе творческого объединения в социальной сети «ВКонтакте».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yandex-sans;Times New Roman" w:hAnsi="yandex-sans;Times New Roman" w:cs="yandex-sans;Times New Roman"/>
          <w:sz w:val="28"/>
          <w:szCs w:val="28"/>
        </w:rPr>
      </w:pPr>
      <w:r>
        <w:rPr>
          <w:rFonts w:cs="yandex-sans;Times New Roman" w:ascii="yandex-sans;Times New Roman" w:hAnsi="yandex-sans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я воспитательн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Духовно-нравственное воспитание </w:t>
      </w:r>
      <w:r>
        <w:rPr>
          <w:rFonts w:cs="Times New Roman" w:ascii="Times New Roman" w:hAnsi="Times New Roman"/>
          <w:sz w:val="28"/>
          <w:szCs w:val="28"/>
        </w:rPr>
        <w:t>(формирование ценностных представлений о морали, об основных понятиях этики (добро и зло, истина и ложь, смысл жизни, справедливость, милосердие, проблеме нравственного выбора, достоинство, любовь и др.), о духовных ценностях народов России, об уважительном отношении к традициям, культуре и языку своего народа и народов России) (фотовыставки, участие в конкурсах духовно-нравственной направленности, тематические праздники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Формирование коммуникативной культуры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навыков ответственного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ммуникативн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оведения, умения корректировать свое общение в зависимости от ситуации, в рамках принятых в культурном обществе норм этикета поведения и общения, а также норм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ультур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ечи; культивировать в среде воспитанников принципы взаимопонимания, уважения к себе и окружающим людям и обучать способам толерантного взаимодействия и конструктивного разрешения конфликтов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езентация, защита творческих работ внутри творческого объединения, организация совместных творческих проектов, работа в команде во время игр, занятий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Гражданско-патриотическое воспитание </w:t>
      </w:r>
      <w:r>
        <w:rPr>
          <w:rFonts w:cs="Times New Roman" w:ascii="Times New Roman" w:hAnsi="Times New Roman"/>
          <w:sz w:val="28"/>
          <w:szCs w:val="28"/>
        </w:rPr>
        <w:t>(формирование патриотических, ценностных представлений о любви к Отчизне, народам Российской Федерации, к себе, как части истории, к своей малой родине, формирование представлений о ценностях культурно-исторического наследия России, уважительного отношения к национальным героям и культурным представлениям российского народа) (экскурсии, в том числе в онлайн формате, музейные экскурсии, беседы, дискуссии, викторины, занятия-игры, тематические праздники и др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Здоровьесберегающее воспитание  и формирование культуры здорового, безопасного образа жизни, организация  комплексной профилактической работы (профилактика употребления ПАВ, безнадзорности, правонарушений несовершеннолетних и детского дорожно-транспортного травматизма)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о на совершенствование и развитие физических качеств личности, формы и функций организма человека, формирования осознанной потребности в физкультурных занятиях, двигательных умений, навыков, связанных с ними знаний, потребности в активном, здоровом образе жизни, негативного отношения к вредным, для здоровья человека, привычкам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музыкальные физкультминутки, использование здоровьесберегающих технологий, беседы, просмотр роликов, участие в постановках социальной направленности, флешмобах и др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Интеллектуальное воспитание</w:t>
      </w:r>
      <w:r>
        <w:rPr>
          <w:color w:val="000000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скрытие, развитие и реализация творческих и интеллектуальных способностей в максимально благоприятных условиях образовательного процесса,  развитие интеллектуальной культуры личности, познавательных мотивов)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частие в конкурсах и играх различного уровня и направленност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Формирование и развитие информационной культуры и информационной грамотности </w:t>
      </w:r>
      <w:r>
        <w:rPr>
          <w:rFonts w:cs="Times New Roman" w:ascii="Times New Roman" w:hAnsi="Times New Roman"/>
          <w:sz w:val="28"/>
          <w:szCs w:val="28"/>
        </w:rPr>
        <w:t xml:space="preserve">(формирование умений распознавания информ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е детей и подростков умению самостоятельного поиска, анализа и обработки  информации,</w:t>
      </w:r>
      <w:r>
        <w:rPr>
          <w:rFonts w:cs="Times New Roman" w:ascii="Times New Roman" w:hAnsi="Times New Roman"/>
          <w:sz w:val="28"/>
          <w:szCs w:val="28"/>
        </w:rPr>
        <w:t xml:space="preserve"> развитие у детей и подростков основных информационных умений и навыков в качестве базиса для формирования информационно-независимой личности, обладающей способностью к самостоятельному и эффективному информационному поведению)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спользование медиаресурсов, медиатехнологий, игровые формы занятий с задачей поиска необходимых сведений в информационных источниках и др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ый план воспитательн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49"/>
        <w:gridCol w:w="3951"/>
        <w:gridCol w:w="1582"/>
        <w:gridCol w:w="1695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, задач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90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вай дружить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и сплочение детей в коллективе, формирование коммуникативной культуры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опасность в сети Интернет». Всероссийский урок безопасности школьников в сети Интернет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обращение внимания детей на возможные угрозы 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сети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Интернет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, повышение грамотности в вопросах 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безопасности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сети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, формирование общепринятых норм поведения 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сети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.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народного единства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воспитание интереса к изучению истории своей страны, чувство патриотизма, ответственности за судьбу своей страны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ий огонёк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пособствование созданию положительной эмоциональной атмосферы в детском коллективе, развитию фантазии и творческих способностей детей.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ждественские гуляния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знакомство детей с русским фольклором, помочь осознать смысл обычаев и традиций, связанных с 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рождественскими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праздниками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; развивать устную речь, мышление, творческие способности детей, воспитывать чувство любви к своей Родине, интерес к традициям русского нар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Февромарт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пособствование созданию положительной эмоциональной атмосферы в детском коллективе, развитию фантазии и творческих способностей детей.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Мар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ах, научно-практических конференциях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пособствование развитию творческих способностей детей, интеллектуальных навык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здник кружковцев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пособствование созданию положительной эмоциональной атмосферы в детском коллективе, развитию фантазии и творческих способностей детей.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литератур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D-моделирование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овская О.С. 3ds Max 2016. Дизайн интерьеров и архи</w:t>
        <w:softHyphen/>
        <w:t xml:space="preserve">тектуры. — Питер, 2016. — 368 с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д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Autodesk 3ds Max 2013. </w:t>
      </w:r>
      <w:r>
        <w:rPr>
          <w:rFonts w:cs="Times New Roman" w:ascii="Times New Roman" w:hAnsi="Times New Roman"/>
          <w:sz w:val="28"/>
          <w:szCs w:val="28"/>
        </w:rPr>
        <w:t xml:space="preserve">Библия пользователя Autodesk 3ds Max 2013 Bible. — М.: «Диалектика», 2013. — 816 с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елин А.Ю. 3D-моделирование в SketchUp 2015 — от про</w:t>
        <w:softHyphen/>
        <w:t xml:space="preserve">стого к сложному. Самоучитель / А.Ю. Петелин. — М.: ДМК Пресс, 2015. — 370 c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хов А.А. Самоучитель Blender 2.7. — СПб.: БХВ-Петер</w:t>
        <w:softHyphen/>
        <w:t xml:space="preserve">бург, 2016. — 400 с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офеев С.М. 3ds Max 2014. БХВ — Петербург, 2014. — 512 с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хлов Д.А.Визуализация в Autodesk Maya: Mental Ray Renderer. — М.: ДМК Пресс, 2015. — 696 c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ирование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гнер Б. Эффективное программирование на C#. 50 спосо</w:t>
        <w:softHyphen/>
        <w:t xml:space="preserve">бов улучшения кода. — Вильямс, 2017. — 224 c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н В. Предметно-ориентированное проектирование. Самое основное. — Вильямс, 2017. — 160 c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нтерот К. Оптимизация программ на C++. Проверенные методы повышения производительности. — Вильямс, 2017. — 400 c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тон Д. Пользовательские истории. Искусство гибкой разработки ПО. — Питер, 2016. — 288 с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уструп Б. Язык программирования С++. Cтандарт C++11. Краткий курс. Бином. Лаборатория знаний, 2017 — 176 c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уструп Б. Язык программирования С++. Бином. Лабора</w:t>
        <w:softHyphen/>
        <w:t xml:space="preserve">тория знаний, 2015 — 1136 c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зайн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он О. Кради как художник.10 уроков творческого само</w:t>
        <w:softHyphen/>
        <w:t xml:space="preserve">выражения. — Манн, Иванов и Фербер, 2016. — 176 с.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дтка Ж., Огилви Т. Думай как дизайнер. Дизайн-мышле</w:t>
        <w:softHyphen/>
        <w:t>ние для менеджеров. — Манн, Иванов и Фербер, 2014. — 240 с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ильямс Р. Дизайн. Книга для недизайнеров. — Питер, 2016. —240 с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несси А. Как стать дизайнером, не продав душу дьяво</w:t>
        <w:softHyphen/>
        <w:t xml:space="preserve">лу. — Питер, 2015. — 208 с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гровой движок Unity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ммерс К. Шейдеры и эффекты в Unity. Книга рецептов. — ДМК-Пресс, 2014. — 274 с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новес Дж. Виртуальная реальность в Unity. / Пер. с англ. Рагимов Р. Н. — М.: ДМК Пресс, 2016. — 316 с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сторм Б. Шаблоны игрового программирования. — Robert Nystrom, 2014. — 354 с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н А. Искусство создания сценариев в Unity. — ДМК- Пресс, 2016. — 360 с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н А. Основы анимации в Unity / Алан Торн. — М.: ДМК, 2016. — 176 с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кинг Дж. Мультиплатформенная разработка на C#. — Пи</w:t>
        <w:softHyphen/>
        <w:t xml:space="preserve">тер, 2016. — 336 с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работка игр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 Дж. Шампандар. Искусственный интеллект в ком</w:t>
        <w:softHyphen/>
        <w:t xml:space="preserve">пьютерных играх. — Вильямс, 2007. — 768 c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нован Т. Играй! История видеоигр. — Белое яблоко, 2014. —648 с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эйтон К. Создание компьютерных игр без программиро</w:t>
        <w:softHyphen/>
        <w:t xml:space="preserve">вания. — Москва, 2005. — 560 с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ов В. Swift. Основы разработки приложений под iOS и macOS. — Питер, 2017. — 368с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л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скусс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ймдизай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The Art of Game Design). — </w:t>
      </w:r>
      <w:r>
        <w:rPr>
          <w:rFonts w:cs="Times New Roman" w:ascii="Times New Roman" w:hAnsi="Times New Roman"/>
          <w:sz w:val="28"/>
          <w:szCs w:val="28"/>
        </w:rPr>
        <w:t>Джесс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л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2008. — 435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ьютерное зрение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апов А.С. Малашин Р.О. Системы компьютерного зре</w:t>
        <w:softHyphen/>
        <w:t xml:space="preserve">ния: Учебно-методическое пособие по лабораторному практикуму. — СПб: НИУ ИТМО, 2012. — 41 с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пиро Л. Стокман Дж. Компьютерное зрение. — Бином. Лаборатория знаний, 2013 — 752 c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 работ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гина, 3.А. Особенности воспитательной работы в системе дополнительного образования детей [Электронный ресурс]. –URL:https://pandia.ru/text/77/456/934.php(дата обращения: 27.05.2021 г.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оспитания: что это такое, зачем нужна и как разработать [Электронный ресурс]. –URL:https://eduregion.ru/k-zhurnal/programma-vospitaniya-chto-eto-takoe/(дата обращения: 27.05.2021 г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OpenSans">
    <w:altName w:val="Times New Roman"/>
    <w:charset w:val="00"/>
    <w:family w:val="roman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2.%1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1.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1.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Arial"/>
      <w:color w:val="000000"/>
      <w:sz w:val="28"/>
    </w:rPr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12:55:00Z</dcterms:created>
  <dc:creator>User</dc:creator>
  <dc:description/>
  <cp:keywords/>
  <dc:language>en-US</dc:language>
  <cp:lastModifiedBy>АНТОН</cp:lastModifiedBy>
  <cp:lastPrinted>2021-09-13T00:42:00Z</cp:lastPrinted>
  <dcterms:modified xsi:type="dcterms:W3CDTF">2021-09-21T21:05:00Z</dcterms:modified>
  <cp:revision>109</cp:revision>
  <dc:subject/>
  <dc:title/>
</cp:coreProperties>
</file>